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6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ня 2024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51/296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рй Федерации четвертого созыва 8 сент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Лев-Толстовского района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избирательной комиссии с правом решающего голоса на июнь месяц 2019г. в период подготовки и проведения  </w:t>
      </w:r>
      <w:r>
        <w:rPr>
          <w:b w:val="false"/>
          <w:sz w:val="28"/>
          <w:szCs w:val="28"/>
        </w:rPr>
        <w:t xml:space="preserve">   выборов депутатов Совета депутатов сельских поселений Новочемодановский и Первомайский сельсоветы Лев-Толстовского муниципального района  Липецкой области Российской Федерации четвертого созыва 8 сентября 2024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14-07-18T15:15:00Z</cp:lastPrinted>
  <dcterms:modified xsi:type="dcterms:W3CDTF">2024-06-13T09:54:00Z</dcterms:modified>
  <cp:revision>28</cp:revision>
  <dc:subject/>
  <dc:title>ОБРАЗЕЦ №</dc:title>
</cp:coreProperties>
</file>