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bookmarkStart w:id="0" w:name="_Hlk485139767"/>
      <w:bookmarkEnd w:id="0"/>
      <w:r>
        <w:rPr>
          <w:b/>
          <w:color w:val="000000"/>
        </w:rPr>
        <w:t xml:space="preserve">ТЕРРИТОРИАЛЬНАЯ ИЗБИРАТЕЛЬНАЯ КОМИССИЯ </w:t>
      </w:r>
    </w:p>
    <w:p>
      <w:pPr>
        <w:pStyle w:val="Normal"/>
        <w:rPr/>
      </w:pPr>
      <w:r>
        <w:rPr>
          <w:b/>
          <w:color w:val="000000"/>
        </w:rPr>
        <w:t>ЛЕВ-ТОЛСТОВСКОГО РАЙОНА</w:t>
      </w:r>
    </w:p>
    <w:p>
      <w:pPr>
        <w:pStyle w:val="Style16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ПОСТАНОВЛЕНИЕ</w:t>
      </w:r>
    </w:p>
    <w:p>
      <w:pPr>
        <w:pStyle w:val="TextBody"/>
        <w:rPr>
          <w:rFonts w:ascii="Liberation Serif;Times New Roman" w:hAnsi="Liberation Serif;Times New Roman" w:cs="Liberation Serif;Times New Roman"/>
          <w:b w:val="false"/>
          <w:b w:val="false"/>
          <w:bCs/>
          <w:lang w:eastAsia="zh-CN"/>
        </w:rPr>
      </w:pPr>
      <w:r>
        <w:rPr>
          <w:rFonts w:cs="Liberation Serif;Times New Roman" w:ascii="Liberation Serif;Times New Roman" w:hAnsi="Liberation Serif;Times New Roman"/>
          <w:b w:val="false"/>
          <w:bCs/>
          <w:lang w:eastAsia="zh-CN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szCs w:val="28"/>
        </w:rPr>
        <w:t xml:space="preserve">6 июня </w:t>
      </w:r>
      <w:r>
        <w:rPr>
          <w:rFonts w:cs="Times New Roman CYR"/>
          <w:b w:val="false"/>
          <w:szCs w:val="28"/>
        </w:rPr>
        <w:t xml:space="preserve">2024 года                                                    </w:t>
        <w:tab/>
        <w:tab/>
        <w:t xml:space="preserve">           № 51/297</w:t>
      </w:r>
    </w:p>
    <w:p>
      <w:pPr>
        <w:pStyle w:val="Normal"/>
        <w:spacing w:lineRule="auto" w:line="360"/>
        <w:rPr>
          <w:i/>
          <w:i/>
        </w:rPr>
      </w:pPr>
      <w:r>
        <w:rPr/>
        <w:t>п. Лев Толстой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" w:name="_Hlk485139767"/>
      <w:bookmarkStart w:id="2" w:name="_Hlk485139767"/>
      <w:bookmarkEnd w:id="2"/>
    </w:p>
    <w:p>
      <w:pPr>
        <w:pStyle w:val="TextBody"/>
        <w:rPr/>
      </w:pPr>
      <w:r>
        <w:rPr/>
        <w:t xml:space="preserve">О печатях избирательных комиссий, осуществляющих подготовку и проведение выборов </w:t>
      </w:r>
      <w:r>
        <w:rPr>
          <w:szCs w:val="28"/>
        </w:rPr>
        <w:t>депутатов Совета депутатов сельских поселений Новочемодановский и Первомайский сельсоветы Лев-Толстовского муниципального района Липецкой области РФ четвертого созыва</w:t>
      </w:r>
    </w:p>
    <w:p>
      <w:pPr>
        <w:pStyle w:val="Normal"/>
        <w:tabs>
          <w:tab w:val="clear" w:pos="708"/>
          <w:tab w:val="left" w:pos="7215" w:leader="none"/>
        </w:tabs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15" w:leader="none"/>
        </w:tabs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/>
        <w:t xml:space="preserve">В соответствии со статьей 23 Закона Липецкой области от 06 июня 2007 года № 60-ОЗ «О выборах депутатов представительных органов муниципальных образований в Липецкой области», на основании  постановления избирательной комиссии Липецкой области   от 26 апреля 2022 года №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избирательной комиссии Липецкой области   от 26 апреля 2022 года №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</w:t>
      </w:r>
      <w:r>
        <w:rPr>
          <w:bCs/>
          <w:iCs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bCs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/>
        <w:t xml:space="preserve">по </w:t>
      </w:r>
      <w:r>
        <w:rPr>
          <w:bCs/>
        </w:rPr>
        <w:t xml:space="preserve">единому семимандатному избирательному округу №1 </w:t>
      </w:r>
      <w:r>
        <w:rPr/>
        <w:t>на территориальную избирательную комиссию Лев-Толстовского района</w:t>
      </w:r>
      <w:r>
        <w:rPr>
          <w:bCs/>
          <w:iCs/>
        </w:rPr>
        <w:t>», постановлением территориальной избирательной комиссии Лев-Толстовского района от 6 июня 2024 года  №51/282 «</w:t>
      </w:r>
      <w:r>
        <w:rPr>
          <w:bCs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/>
        <w:t xml:space="preserve">по </w:t>
      </w:r>
      <w:r>
        <w:rPr>
          <w:bCs/>
        </w:rPr>
        <w:t xml:space="preserve">единому семимандатному избирательному округу №1 </w:t>
      </w:r>
      <w:r>
        <w:rPr/>
        <w:t>на территориальную избирательную комиссию Лев-Толстовского района</w:t>
      </w:r>
      <w:r>
        <w:rPr>
          <w:bCs/>
          <w:iCs/>
        </w:rPr>
        <w:t>»</w:t>
      </w:r>
      <w:r>
        <w:rPr/>
        <w:t xml:space="preserve">, территориальная избирательная комиссия Лев-Толстовского района </w:t>
      </w:r>
      <w:r>
        <w:rPr>
          <w:b/>
          <w:bCs/>
          <w:spacing w:val="58"/>
        </w:rPr>
        <w:t>постановляет: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.</w:t>
        <w:tab/>
        <w:t xml:space="preserve"> Установить, что территориальная избирательная комиссия Лев-Толстовского района при проведении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 использует имеющиеся в наличии печати, изготовленные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.</w:t>
      </w:r>
    </w:p>
    <w:p>
      <w:pPr>
        <w:pStyle w:val="Normal"/>
        <w:ind w:firstLine="540"/>
        <w:jc w:val="both"/>
        <w:rPr/>
      </w:pPr>
      <w:r>
        <w:rPr/>
        <w:t>2. Установить, что территориальная избирательная комиссия Лев-Толстовского района, на которую возложены полномочия окружных избирательных комиссий по выбором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 при  проведении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 четвертого созыва использует печать территориальной избирательной комиссии Лев-Толстовского района, при оформлении следующих докумен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отоколов окружных избирательных комиссии о результатах выборов по единым семимандатным избирательным округ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сводных таблиц окружных избирательных комиссии о результатах  выборов по семимандатным избирательным округам, включающим в себя полные данные всех поступивших протоколов участковых избирательных комиссий об итогах голосовани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достоверения кандидатов в депутаты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, зарегистрированных по семимандатным избирательным округ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достоверения доверенных лиц кандидатов в депутаты Совета депутатов  сельских поселений Новочемодановский и Первомайский сельсоветы Лев-Толстовского муниципального района Липецкой области четвертого созыва, зарегистрированных по семимандатным избирательным округ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достоверения 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, выдвинутых по семимандатным избирательным округ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достоверения уполномоченных представителей по финансовым вопросам кандидатов в депутаты Совета депутатов сельских поселений Новочемодановский и Первомайский сельсоветы Лев-Толстовского муниципального района Липецкой области  четвертого созыва, выдвинутых по семимандатным избирательным округ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исьменного подтверждения о приеме документов при выдвижении и регистрации кандидатов в депутаты Совета депутатов сельских поселений Новочемодановский и Первомайский сельсоветы Лев-Толстовского муниципального района Липецкой области  четвертого созыва, выдвинутых в порядке самовыдвижения, избирательным объединение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разрешение на открытие специального избирательного счета кандидатов  в депутаты Совета депутатов сельских поселений Новочемодановский и Первомайский сельсоветы Лев-Толстовского муниципального района Липецкой области  четвертого созы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актов передачи избирательных бюллетеней для голосования на выборах депутатов Совета депутатов сельских поселений Новочемодановский и Первомайский сельсоветы Лев-Толстовского муниципального района Липецкой области  четвертого созы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/>
        <w:t>Установить, что участковые избирательные комиссии при проведении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 четвертого созыва используют печати, изготовленные в соответствии с образцом и описанием, утвержденным постановлением Центральной избирательной комиссии Российской Федерации от 09 июля 2003 года №17/121-4 «О печатях избирательных комиссий, осуществляющих подготовку и проведение выборов депутатов Государственной Думы Федерального Собрания Российской Федераци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 случае применения технических средств подсчета голосов – комплексов обработки избирательных бюллетеней участковыми избирательными комиссиями используются печати, изготовленные по образцу и описанию в соответствии с инструкцией о порядке использования технических средств подсчета голосов – комплексов обработки избирательных бюллетеней 2017 на выборах и референдумах, проводимых в Российской Федерации от 08.02.2018 года №139/1148-7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. Контроль за выполнением настоящего постановления возложить на секретаря территориальной избирательной комиссии Лев-Толстовского района Архипкину В.Н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 Мерзлик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2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Droid Sans Fallback" w:cs="FreeSans;MS Mincho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58:00Z</dcterms:created>
  <dc:creator>Customer</dc:creator>
  <dc:description/>
  <cp:keywords/>
  <dc:language>en-US</dc:language>
  <cp:lastModifiedBy>user01</cp:lastModifiedBy>
  <cp:lastPrinted>2016-06-20T15:15:00Z</cp:lastPrinted>
  <dcterms:modified xsi:type="dcterms:W3CDTF">2024-06-13T09:55:00Z</dcterms:modified>
  <cp:revision>16</cp:revision>
  <dc:subject/>
  <dc:title> </dc:title>
</cp:coreProperties>
</file>