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200"/>
        <w:gridCol w:w="1349"/>
        <w:gridCol w:w="3668"/>
      </w:tblGrid>
      <w:tr>
        <w:trPr/>
        <w:tc>
          <w:tcPr>
            <w:tcW w:w="9386" w:type="dxa"/>
            <w:gridSpan w:val="4"/>
            <w:tcBorders/>
          </w:tcPr>
          <w:p>
            <w:pPr>
              <w:pStyle w:val="Heading2"/>
              <w:spacing w:lineRule="auto" w:line="240"/>
              <w:rPr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9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9386" w:type="dxa"/>
            <w:gridSpan w:val="4"/>
            <w:tcBorders/>
          </w:tcPr>
          <w:p>
            <w:pPr>
              <w:pStyle w:val="Heading2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</w:tc>
      </w:tr>
      <w:tr>
        <w:trPr/>
        <w:tc>
          <w:tcPr>
            <w:tcW w:w="9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июня 2024 года</w:t>
            </w:r>
          </w:p>
        </w:tc>
        <w:tc>
          <w:tcPr>
            <w:tcW w:w="50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/299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Лев Толстой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Порядке приема, учета, анализа, обработки и хра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избирательной комиссии Лев-Толстовского района предвыборных агитационных материалов и представляемых одновременно с ними электронных образов и документов при прове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10 статьи 23, пунктом 3 статьи 54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постановлением избирательной комиссии Липецкой области   от 26 апреля 2022 года №8/96-7 «</w:t>
      </w:r>
      <w:r>
        <w:rPr>
          <w:rFonts w:cs="Times New Roman" w:ascii="Times New Roman" w:hAnsi="Times New Roman"/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rFonts w:cs="Times New Roman" w:ascii="Times New Roman" w:hAnsi="Times New Roman"/>
          <w:sz w:val="28"/>
          <w:szCs w:val="28"/>
        </w:rPr>
        <w:t>», постановлением избирательной комиссии Липецкой области   от 26 апреля 2022 года №8/96-7 «</w:t>
      </w:r>
      <w:r>
        <w:rPr>
          <w:rFonts w:cs="Times New Roman" w:ascii="Times New Roman" w:hAnsi="Times New Roman"/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rFonts w:cs="Times New Roman" w:ascii="Times New Roman" w:hAnsi="Times New Roman"/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rFonts w:cs="Times New Roman" w:ascii="Times New Roman" w:hAnsi="Times New Roman"/>
          <w:sz w:val="28"/>
          <w:szCs w:val="28"/>
        </w:rPr>
        <w:t>на территориальную избирательную комиссию Лев-Толстовского района</w:t>
      </w:r>
      <w:r>
        <w:rPr>
          <w:rFonts w:cs="Times New Roman" w:ascii="Times New Roman" w:hAnsi="Times New Roman"/>
          <w:bCs/>
          <w:iCs/>
          <w:sz w:val="28"/>
          <w:szCs w:val="28"/>
        </w:rPr>
        <w:t>», постановлением территориальной избирательной комиссии Лев-Толстовского района от 6 июня 2024 года  №51/282 «</w:t>
      </w:r>
      <w:r>
        <w:rPr>
          <w:rFonts w:cs="Times New Roman" w:ascii="Times New Roman" w:hAnsi="Times New Roman"/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rFonts w:cs="Times New Roman" w:ascii="Times New Roman" w:hAnsi="Times New Roman"/>
          <w:sz w:val="28"/>
          <w:szCs w:val="28"/>
        </w:rPr>
        <w:t>на территориальную избирательную комиссию Лев-Толстовского района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ерриториальная избирательная комиссия Лев-Тол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58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5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8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Порядок приема, учета, анализа, обработки и хранения</w:t>
        <w:br/>
        <w:t xml:space="preserve">в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Лев-Толстовского райо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выборных агитационных материалов и представляемых одновременно с ними электронных образов и документов при проведении </w:t>
      </w:r>
      <w:r>
        <w:rPr>
          <w:rFonts w:cs="Times New Roman" w:ascii="Times New Roman" w:hAnsi="Times New Roman"/>
          <w:sz w:val="28"/>
          <w:szCs w:val="28"/>
        </w:rPr>
        <w:t xml:space="preserve">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прилагаетс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озложить контроль за выполнением настоящего постановления на председателя   избирательной комиссии Лев-Толстовского района Мерзликину Н.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sectPr>
          <w:type w:val="nextPage"/>
          <w:pgSz w:w="11906" w:h="16838"/>
          <w:pgMar w:left="1532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rPr/>
            </w:pPr>
            <w:r>
              <w:rPr/>
              <w:t>Утвержден</w:t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rPr/>
            </w:pPr>
            <w:r>
              <w:rPr/>
              <w:t>постановлением территориальной  избирательной комиссии Лев-Толстовского района</w:t>
            </w:r>
          </w:p>
          <w:p>
            <w:pPr>
              <w:pStyle w:val="Heading"/>
              <w:widowControl/>
              <w:shd w:fill="auto" w:val="clear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/>
              <w:t>от 6 июня 2024 года №51/29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Heading"/>
              <w:widowControl/>
              <w:shd w:fill="auto" w:val="clear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ок приема, учета, анализа, обработки и хра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территориальной избирательной комиссии Лев-Толстовского района предвыборных агитационных материалов и представляемых одновременно с ними электронных образов и документов при проведении </w:t>
      </w:r>
      <w:r>
        <w:rPr>
          <w:rFonts w:cs="Times New Roman" w:ascii="Times New Roman" w:hAnsi="Times New Roman"/>
          <w:b/>
          <w:sz w:val="28"/>
          <w:szCs w:val="28"/>
        </w:rPr>
        <w:t>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uppressAutoHyphens w:val="true"/>
        <w:spacing w:lineRule="auto" w:line="240" w:before="0" w:after="0"/>
        <w:ind w:left="0" w:firstLine="709"/>
        <w:jc w:val="both"/>
        <w:rPr/>
      </w:pPr>
      <w:r>
        <w:rPr/>
        <w:t xml:space="preserve">1.1. Прием предвыборных агитационных материалов и представляемых одновременно с ними электронных образов и документов в период проведения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, организуют в территориальной избирательной комиссии Лев-Толстовского района  – члены Рабочей группы по </w:t>
      </w:r>
      <w:r>
        <w:rPr>
          <w:rStyle w:val="PageNumber"/>
        </w:rPr>
        <w:t xml:space="preserve">информационным спорам и иным вопросам информационного обеспечения выборов (далее – Рабочая групп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ем членами комиссии экземпляров, выпущенных кандидатами печатных предвыборных агитационных материалов или их копий, экземпляров аудио-, аудиовизуальных предвыборных агитационных материалов, фотографий или экземпляров иных предвыборных агитационных материалов (далее – предвыборные агитационные материалы) и представляемых одновременно с ними их электронных образов и документов в соответствии с пунктом 9 статьи 48 и пунктом 3 статьи 54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от уполномоченных представителей кандидатов (уполномоченных представителей по финансовым вопросам кандидатов, доверенных лиц кандидатов) (далее – уполномоченные лица), производится согласно графику работы по приему избирательных документов в территориальной избирательной комиссии Лев-Толстовского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указанных материалов и документов осуществляется также в иное время при наличии соответствующего постановления территориальной избирательной комиссии Лев-Толстовского района (далее - Комисс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е членами комиссии экземпляры предвыборных агитационных материалов и представленные одновременно с ними электронные образы и документы подлежат регистрации в установленном инструкцией по делопроизводству порядке 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правленные в Комиссию уполномоченными лицами с сопроводительными письмами по почте или с курьерами экземпляры предвыборных агитационных материалов и представляемые одновременно с ними электронные образы и документы, поступившие в Комиссию, регистрируются в порядке, установленном инструкцией по делопроизвод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работы по приему предвыборных агитационных материалов и проверке представленных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Член комиссии, ответственный за прием экземпляров предвыборных агитационных материалов, принимая от уполномоченного лица экземпляр предвыборного агитационного материала и прилагаемые к нему электронные образы и документы, осуществляет их регистрацию в порядке, установленном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Комиссии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уководитель Рабочей группы организует проверку агитационных материалов и прилагаемых к ним электронных образов и документов на предмет их соответствия требованиям Федерального зако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о результатам указанной проверки на соответствующем электронном носителе будет обнаружена вредоносная программа или на носителе не будут обнаружены заявленные данные, составляется акт в двух экземплярах, по форме, установленной приложением №1 к настоящему Поряд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казанных обстоятельствах кандидат незамедлительно уведомляется письмом с приложением одного экземпляра а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О выявленных нарушениях законодательства руководитель Рабочей группы докладывает Председателю Комиссии, а также согласует вопрос о направлении соответствующего уведомления кандида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вынесении вопроса на рассмотрение Рабочей группы принимается в порядке, предусмотренном Положением о Рабочей группе территориальной избирательной комиссии Лев-Толстовского района информационным спорам и иным вопросам информационного обеспечения выборов и референдум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вод сведений в задачу «Агитация» ГАС «Выбо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ле представления в Комиссию в соответствии с пунктом 3 статьи 54 Федерального закона экземпляра (копии) агитационного материала и его электронного образа, проверки соблюдения требований Федерального закона при его изготовлении и представлении в комиссию, руководитель Рабочей группы дает указание системному администратору ввести в задачу «Агитация» Государственной автоматизированной системы Российской Федерации «Выборы» (далее – ГАС «Выборы») сведения о представленных в Комиссию агитационных материалах, отвечающих требованиям пунктов 2-5 статьи 54 Федерального зак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представленных в Комиссию агитационных материалах вводятся в порядке и сроки, установленные Регламентом использования ГАС «Выборы» для контроля за соблюдением установленного порядка проведения предвыборной агитации, агитации при проведении референдума, утвержденным постановлением Центральной избирательной комиссии Российской Федерации от 14 февраля 2013 года № 161/1192-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ет и хранение предвыборных агитационных материал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яемых в Комисс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ет предвыборных агитационных материалов и представляемых одновременно с ними электронных образов и документов осуществляется по указанной в приложении №2 к настоящему Порядку форме в порядке, предусмотренном Регламентом задачи «Агитация» ГАС «Выборы», членами комиссии, осуществляющими учет, систематизацию и хранение предвыборных агитационных материалов, представленных в Комисс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Экземпляры предвыборных агитационных материалов и представляемые одновременно с ними электронные образы и документы выдаются под роспись и только по указанию руководителя Рабочей группы. Перед окончанием рабочего дня документы и материалы возвращаются членам комиссии, осуществляющим учет, систематизацию и хранение предвыборных агитационных материалов, представленных в Комисс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 течение месяца после официального опубликования результатов соответствующих выборов документы, указанные в пункте 4.2 настоящего Порядка, передаются в архив в соответствии с существующим порядком хранения и передачи в архив документов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рганизация проверки представленных агитационных материалов на соответствие требованиям законодательст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инансировании избирательных кампан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проведения проверки оплаты агитационного материала из средств соответствующего избирательного фонда работникам, привлеченным для работы в Комиссии по гражданско-правовым договорам, передается компьютерная распечатка отчета из задачи «Агитация» ГАС «Выборы» с информацией о представленных в Комиссию предвыборных агитационных материал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м лицам также  могут передаваться копии предвыборных агитационных материалов и представленных вместе с ними документ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ботник, привлеченный к работе в Комиссии по гражданско-правовому договору,  информирует руководителя Рабочей группы о результатах проверки, и вносит соответствующую запись в распечатку, указанную в пункте 5.1 настоящего Порядка, а системный администратор осуществляет ввод представленной информации в задачу «Агитация» ГАС «Выбор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арушения указанный работник незамедлительно докладывает об этом руководителю Рабочей группы. Руководитель Рабочей группы согласует с Председателем Комиссии вопрос о принятии дальнейших мер в связи с выявленными нарушениями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>
          <w:trHeight w:val="2564" w:hRule="atLeast"/>
        </w:trPr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иема, учета, анали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и и хранения предвыбо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итационных материалов и представля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 с ними электро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 и документов, утвержд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территориальной избирательной комиссии Лев-Толст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6 июня 2024 года № 51/29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 члены территориальной избирательной комиссии Лев-Толст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 и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не оказалось (обнаружено)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 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_________________</w:t>
      </w:r>
    </w:p>
    <w:tbl>
      <w:tblPr>
        <w:tblW w:w="3907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</w:tblGrid>
      <w:tr>
        <w:trPr>
          <w:trHeight w:val="2387" w:hRule="atLeast"/>
        </w:trPr>
        <w:tc>
          <w:tcPr>
            <w:tcW w:w="39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иема, учета, анали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и и хранения предвыбо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итационных материалов и представля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 с ними электро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 и документов, утвержденном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м территориальной избир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и Лев-Толст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июня 2024 года № 51/2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2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т предвыборных агитационных материалов</w:t>
      </w:r>
    </w:p>
    <w:p>
      <w:pPr>
        <w:pStyle w:val="Normal"/>
        <w:autoSpaceDE w:val="false"/>
        <w:spacing w:lineRule="auto" w:line="240" w:before="0" w:after="0"/>
        <w:ind w:firstLine="2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vertAlign w:val="superscript"/>
        </w:rPr>
      </w:pPr>
      <w:r>
        <w:rPr>
          <w:rFonts w:cs="Times New Roman" w:ascii="Times New Roman" w:hAnsi="Times New Roman"/>
          <w:spacing w:val="-2"/>
          <w:vertAlign w:val="superscript"/>
        </w:rPr>
        <w:t>( ФИО кандидата)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pacing w:val="-2"/>
          <w:sz w:val="12"/>
          <w:vertAlign w:val="superscript"/>
        </w:rPr>
      </w:pPr>
      <w:r>
        <w:rPr>
          <w:rFonts w:cs="Times New Roman" w:ascii="Times New Roman" w:hAnsi="Times New Roman"/>
          <w:spacing w:val="-2"/>
          <w:sz w:val="12"/>
          <w:vertAlign w:val="superscript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440"/>
        <w:gridCol w:w="1556"/>
        <w:gridCol w:w="1320"/>
        <w:gridCol w:w="1080"/>
        <w:gridCol w:w="724"/>
        <w:gridCol w:w="836"/>
        <w:gridCol w:w="960"/>
        <w:gridCol w:w="840"/>
        <w:gridCol w:w="1200"/>
        <w:gridCol w:w="1084"/>
        <w:gridCol w:w="1303"/>
        <w:gridCol w:w="2126"/>
      </w:tblGrid>
      <w:tr>
        <w:trPr>
          <w:trHeight w:val="766" w:hRule="atLeast"/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ходящий № </w:t>
              <w:br/>
              <w:t xml:space="preserve">избирательной комисс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нутренний </w:t>
              <w:br/>
              <w:t xml:space="preserve">регистрационный № агитационного </w:t>
              <w:br/>
              <w:t>материал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амилия работника аппарата избирательной комиссии, подготовившего заключение об агитационном материа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ведения об оплате из </w:t>
              <w:br/>
              <w:t xml:space="preserve">избирательного </w:t>
              <w:br/>
              <w:t>фон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ид агитационного </w:t>
              <w:br/>
              <w:t>материал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раж (кол-во экз.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та выпус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едения об изготовител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едения о заказчик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ие лица (лиц) на использование изображения, высказываний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оплаты изготовления </w:t>
              <w:br/>
              <w:t xml:space="preserve">предвыборных агитационных материал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средств соответствующего </w:t>
              <w:br/>
              <w:t>избирательного фонда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зультаты </w:t>
              <w:br/>
              <w:t xml:space="preserve">проверк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ремя и </w:t>
              <w:br/>
              <w:t xml:space="preserve">дата </w:t>
              <w:br/>
              <w:t xml:space="preserve">завершения </w:t>
              <w:br/>
              <w:t xml:space="preserve">провер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ИО, подпись </w:t>
              <w:br/>
              <w:t xml:space="preserve">работника, осуществившего </w:t>
              <w:br/>
              <w:t xml:space="preserve">проверку 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7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07" w:right="1134" w:gutter="0" w:header="0" w:top="567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66CC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lang w:val="en-US"/>
    </w:rPr>
  </w:style>
  <w:style w:type="character" w:styleId="Style15">
    <w:name w:val="Название Знак"/>
    <w:basedOn w:val="Style12"/>
    <w:qFormat/>
    <w:rPr>
      <w:rFonts w:ascii="Times New Roman" w:hAnsi="Times New Roman" w:cs="Times New Roman"/>
      <w:color w:val="000000"/>
      <w:spacing w:val="-4"/>
      <w:sz w:val="24"/>
      <w:szCs w:val="24"/>
      <w:shd w:fill="FFFFFF" w:val="clear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259" w:after="0"/>
      <w:ind w:left="5670" w:right="41" w:hanging="0"/>
      <w:jc w:val="center"/>
    </w:pPr>
    <w:rPr>
      <w:rFonts w:ascii="Times New Roman" w:hAnsi="Times New Roman" w:cs="Times New Roman"/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8:23:00Z</dcterms:created>
  <dc:creator>ТИК Липецкий</dc:creator>
  <dc:description/>
  <cp:keywords/>
  <dc:language>en-US</dc:language>
  <cp:lastModifiedBy>user01</cp:lastModifiedBy>
  <cp:lastPrinted>2019-02-20T10:17:00Z</cp:lastPrinted>
  <dcterms:modified xsi:type="dcterms:W3CDTF">2024-06-13T09:56:00Z</dcterms:modified>
  <cp:revision>18</cp:revision>
  <dc:subject/>
  <dc:title>ТЕРРИТОРИАЛЬНАЯ ИЗБИРАТЕЛЬНАЯ КОМИССИЯ </dc:title>
</cp:coreProperties>
</file>