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4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820"/>
      </w:tblGrid>
      <w:tr>
        <w:trPr/>
        <w:tc>
          <w:tcPr>
            <w:tcW w:w="45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иложение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к постановлению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збирательной комиссии Липецкой области от 18 июня 2024 года №  52/3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мероприятий по обеспечению избирательных прав граждан Российской Федерации, являющихся инвалидами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 период подготовки и проведения выборов </w:t>
      </w:r>
      <w:r>
        <w:rPr>
          <w:b/>
          <w:bCs/>
          <w:color w:val="000000"/>
        </w:rPr>
        <w:t>выборов Губернатора Липецкой области,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, назначенных на 8 сентября 2024 год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490"/>
        <w:gridCol w:w="3260"/>
        <w:gridCol w:w="4536"/>
      </w:tblGrid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участники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рганиз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и утверждение планов мероприятий по обеспечению избирательных прав граждан РФ, являющихся инвалидам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рриториальная избирательная комиссия Лев-Толстовского райо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заседаний Рабочих групп, совещаний по вопросам обеспечения избирательных прав граждан РФ, являющихся инвалид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юн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 Лев-Толстов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ключение в установленном порядке в состав участковых избирательных комиссий (резерва составов участковых избирательных комиссий) избирательных участков, на которых предполагается участие в голосовании избирателей с инвалидностью, представителей общественных организаций инвалидов, органов социальной защиты населения, организаций социального обслуживания, специалистов, владеющих русским жестовым языком (сурдопереводчиков, тифлосурдопереводчиков), граждан с инвалидность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 Лев-Толстов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бучение членов территориальных избирательных комиссий, </w:t>
            </w:r>
            <w:r>
              <w:rPr>
                <w:rFonts w:eastAsia="Calibri"/>
              </w:rPr>
              <w:t>участковых избирательных комиссий</w:t>
            </w:r>
            <w:r>
              <w:rPr/>
              <w:t xml:space="preserve"> с правом решающего голоса, ответственных за ведение работы с избирателями с ограниченными физическими возможностями, по темам, связанным с особенностями подготовки ко дню голосования и организации голосования граждан РФ, являющихся инвалидами,</w:t>
            </w:r>
            <w:r>
              <w:rPr>
                <w:b/>
              </w:rPr>
              <w:t xml:space="preserve"> </w:t>
            </w:r>
            <w:r>
              <w:rPr/>
              <w:t>маломобильных избирателей</w:t>
            </w:r>
            <w:r>
              <w:rPr>
                <w:b/>
              </w:rPr>
              <w:t xml:space="preserve"> </w:t>
            </w:r>
            <w:r>
              <w:rPr/>
              <w:t xml:space="preserve">при подготовке и проведении  </w:t>
            </w:r>
            <w:r>
              <w:rPr>
                <w:bCs/>
                <w:color w:val="000000"/>
              </w:rPr>
              <w:t>выборов Губернатора Липецкой области,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, назначенных на 8 сентября 202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- сентябрь 20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Лев-Толстовского райо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добровольцев (волонтеров) по оказанию помощи в реализации избирательных прав гражданам РФ, являющимся инвалидами, а также маломобильным избирателям при проведении  </w:t>
            </w:r>
            <w:r>
              <w:rPr>
                <w:bCs/>
                <w:color w:val="000000"/>
              </w:rPr>
              <w:t>выборов Губернатора Липецкой области,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, назначенных на 8 сентября 2024 года</w:t>
            </w:r>
            <w:r>
              <w:rPr>
                <w:bCs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Лев-Толстовского райо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бщение опыта работы по реализации избирательных прав граждан, являющихся инвалидами, в ходе подготовки и проведения выбор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 Лев-Толстовского района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Организация работы по получению (уточнению) сведений об избирателях, являющихся инвалида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сведений об избирателях, являющихся инвалидами, по категориям (слепые и слабовидящие, глухие, слепоглухие, с нарушением функций опорно-двигательного аппарата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- 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 Лев-Толстовского района при содействии органов социальной защиты на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аботы </w:t>
            </w:r>
            <w:r>
              <w:rPr>
                <w:rFonts w:eastAsia="Calibri"/>
              </w:rPr>
              <w:t>участковых избирательных комиссий</w:t>
            </w:r>
            <w:r>
              <w:rPr>
                <w:color w:val="000000"/>
              </w:rPr>
              <w:t xml:space="preserve"> по уточнению количества инвалидов, включенных в списки избирателей, и по выявлению желания избирателей, являющихся инвалидами, проголосовать вне помещения для голосования либо их желания и возможности прибыть в день голосования в помещение для голосования избирательного участка, оказания специализированной помощи, в том числе с привлечением волонтёр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рриториальная избирательная комиссия Лев-Толстовского района при содействии органов социальной защиты населе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содействия избирателям, являющимся инвалидами, в подаче заявления о включении в список избирателей по месту своего нахож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л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Лев-Толстовского района совместно с участковыми избирательными комиссиями при содействии органов социальной защиты населения и общественных организаций </w:t>
            </w:r>
            <w:r>
              <w:rPr>
                <w:bCs/>
              </w:rPr>
              <w:t>(по согласованию)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 3. Организация работы по информированию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нформации о выборах в аудиоформате для слепых и слабовидящих избирателей и видеоматериалов с субтитрами (при необходимости) и размещение ее на сайте избирательной комиссии Липецкой области, в библиотеках, на сайтах общественных организаций инвали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Лев-Толстовского района</w:t>
            </w:r>
          </w:p>
        </w:tc>
      </w:tr>
      <w:tr>
        <w:trPr>
          <w:trHeight w:val="15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ля СМИ новостных информационных материалов по вопросам обеспечения избирательных прав избирателей, являющихся инвалидами; подготовка репортажей для людей с ограниченными возможностями здоровь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Лев-Толстовского района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 совместно со С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брошюр: «Порядок голосования», «Информация о кандидатах», «Сведения о доходах и имуществе кандидатов» и т.п., для избирателей, являющихся инвалидами по зрению, крупным шрифтом, а также с использованием рельефно-точечного шрифта Брай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ая комиссия Липец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общественными организациями инвалидов, органами социальной защиты населения, руководителями предприятий для избирателей, являющихся инвалидами, стационарных учреждений социального обслуживания для пожилых и инвалидов, волонтерами, специализированными библиотеками по информированию избирателей, являющихся инвалидами; оказание содействия в оборудовании уголков избирателей с информационными материал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Лев-Толстовского района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указанными организациями</w:t>
            </w:r>
          </w:p>
        </w:tc>
      </w:tr>
      <w:tr>
        <w:trPr>
          <w:trHeight w:val="13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итогов голосования и результатов выборов до избирателей, являющихся инвалидами, в т.ч. через соответствующие общественные организации, С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рриториальная избирательная комиссия Лев-Толстовского района</w:t>
            </w:r>
            <w:r>
              <w:rPr/>
              <w:t xml:space="preserve"> совместно с общественными организациями, С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 4. Повышение правовой культуры избирателей, являющихся инвалидами, организаторов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на семинарах, совещаниях, проводимых с участниками избирательного процесса, вопросов о создании условий и порядке реализации избирательных прав избирателей, являющихся инвалидами. Привлечение к проведению указанных мероприятий представителей общественных организаций инвали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Лев-Толстов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актива общественных организаций инвалидов, иных организаций, работников органов социальной защиты населения, которые будут задействованы в информировании о выборах, обслуживаемых ими (в том числе и на дому) избирателей, являющихся инвалид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Лев-Толстов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по разъяснению порядка использования Единого портала государственных и муниципальных услуг (функций) (далее – ЕПГУ) с целью реализации избирательных прав граждан, являющихся инвалид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Лев-Толстов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треч с активом общественных организаций инвалидов, иных организаций, работников органов социальной защиты населения по разъяснению порядка участия избирателей в дистанционном электронном голосовании (далее – ДЭГ) (в случае примене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Лев-Толстовского района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5. Оборудование избирательных участков и помещений для голосования, </w:t>
            </w:r>
            <w:bookmarkStart w:id="0" w:name="_GoBack"/>
            <w:bookmarkEnd w:id="0"/>
            <w:r>
              <w:rPr>
                <w:b/>
              </w:rPr>
              <w:t>организация голосования избирателей,</w:t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вляющихся инвалидами</w:t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мещений для избирательных участков, где предполагается непосредственное участие в выборах избирателей, являющихся инвалидами в зданиях на 1 этажах, имеющих удобный подход для граждан и подъезд транспорта, достаточное освещение и 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естных администраций муниципальных образований по согласованию с т</w:t>
            </w:r>
            <w:r>
              <w:rPr>
                <w:color w:val="000000"/>
              </w:rPr>
              <w:t>ерриториальной избирательной комиссией Лев-Толстов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дополнительному оборудованию помещений избирательных участков специальными приспособлениями, обеспечивающими возможность для входа в здание, где расположено помещение для голосования избирателей с нарушением функций опорно-двигательного аппарата, инвалидов по зрению и въезда инвалидов-колясочников (поручни, настилы, рельсы, пандусы, тактильные указатели и т.д., в соответствии со сводом правил СНиП 35-01-2001 «Доступность зданий и сооружений для маломобильных групп населе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естных администраций муниципальных образований, в т.ч. по обращениям т</w:t>
            </w:r>
            <w:r>
              <w:rPr>
                <w:color w:val="000000"/>
              </w:rPr>
              <w:t>ерриториальной избирательной комиссией Лев-Толстов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ка в помещениях избирательных участков, где предполагается голосование избирателей с нарушением функций опорно-двигательного аппарата, пользующихся креслами-колясками, а также избирателей, являющихся слепыми, пользующихся услугами сопровождающих специальных кабин для голосован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5 сентябр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4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оборудования в помещении для голосования (столы, кабины и ящики для голосования) с учетом обеспечения доступности избирателей, которые пользуются креслами-колясками или имеют трудности при передвижен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кабинах для тайного голосования средств оптической коррекции (лупы, лупы с подсветкой, и др.), дополнительного освещения и т.п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5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ковые избирательные комиссии совместно с главами местных администраций муниципальных образова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щение на ЕПГУ информации об оборудовании избирательных участков системами видеонаблюдения, видеофиксации, пандусами, тифломаркерами, рабочими местами для участия в ДЭГ </w:t>
            </w:r>
            <w:r>
              <w:rPr/>
              <w:t>(в случае применения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 Лев-Толстовского района</w:t>
            </w:r>
            <w:r>
              <w:rPr/>
              <w:t xml:space="preserve"> и 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6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действие с волонтерами или волонтерскими организациями в работе по обеспечению избирательных прав граждан с инвалид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Лев-Толстовского района</w:t>
            </w:r>
          </w:p>
        </w:tc>
      </w:tr>
      <w:tr>
        <w:trPr>
          <w:trHeight w:val="17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7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информационных стендах участковых избирательных комиссий, для слепых и слабовидящих избирателей информационных материалов, выполненных крупным шрифтом и (или) с применением рельефно-точечного шрифта Брай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24 августа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кабинах для тайного голосования участковых избирательных комиссий, для слепых и слабовидящих избирателей специальных трафаретов для самостоятельного заполнения избирательного бюллетеня, в т.ч. выполненных с применением рельефно-точечного шрифта Брай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9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каждой участковой избирательной комиссии транспортных средств, для организации голосования вне помещения для голосова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боты медицинского персонала и социальных работников на избирательных участках, где голосует значительное количество инвалид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1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на избирательном участке содействия избирателям, являющимся инвалидами, по их просьб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ознакомлении с информационными материалами, размещенными на информационных стенд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сопровождении их до кабины для тайного голосования, стационарного ящика для голосования, а также при входе и выходе из здания, в котором расположено помещение для голос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ьзование комплекта «Доступные выборы» в помещениях для голос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</w:rPr>
  </w:style>
  <w:style w:type="character" w:styleId="Style12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55:00Z</dcterms:created>
  <dc:creator>Виктор Павлович Долгих</dc:creator>
  <dc:description/>
  <cp:keywords/>
  <dc:language>en-US</dc:language>
  <cp:lastModifiedBy>user01</cp:lastModifiedBy>
  <cp:lastPrinted>2024-06-13T16:07:00Z</cp:lastPrinted>
  <dcterms:modified xsi:type="dcterms:W3CDTF">2024-06-17T08:10:00Z</dcterms:modified>
  <cp:revision>4</cp:revision>
  <dc:subject/>
  <dc:title/>
</cp:coreProperties>
</file>