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 июля 2024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/31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О списке кандидатов в депутаты Совета депутатов сельского поселения Новочемодановский сельсовет Лев-Толстовского муниципального района Липецкой области третьего созыва</w:t>
      </w:r>
      <w:r>
        <w:rPr>
          <w:b/>
          <w:color w:val="000000"/>
          <w:sz w:val="26"/>
          <w:szCs w:val="26"/>
        </w:rPr>
        <w:t xml:space="preserve">,  </w:t>
      </w:r>
      <w:r>
        <w:rPr>
          <w:b/>
          <w:sz w:val="26"/>
          <w:szCs w:val="26"/>
        </w:rPr>
        <w:t>выдвинутом Липецким региональным отделением Политической партии ЛДПР – Либерально-демократической партии России по единому семимандатному избирательному округу №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</w:r>
      <w:r>
        <w:rPr>
          <w:sz w:val="26"/>
          <w:szCs w:val="26"/>
        </w:rPr>
        <w:t>Рассмотрев документы, представленные в территориальную избирательную комиссию Лев-Толстовского района для заверения списка кандидатов в депутаты Совета депутатов сельского поселения Новочемодановский сельсовет Лев-Толстовского муниципального района Липецкой области третьего  созыва, Липецким региональным отделением Политической партии ЛДПР – Либерально-демократической партии России по единому семимандатному избирательному округу №1,  в соответствии со статьями 23,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, территориальная избирательная комиссия Лев-Толст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284"/>
        <w:jc w:val="both"/>
        <w:rPr/>
      </w:pPr>
      <w:r>
        <w:rPr>
          <w:sz w:val="26"/>
          <w:szCs w:val="26"/>
        </w:rPr>
        <w:t>Заверить список кандидатов в депутаты Совета депутатов сельского поселения Новочемодановский сельсовет Лев-Толстовского муниципального района Липецкой области третьего созыва, выдвинутый Липецким региональным отделением Политической партии ЛДПР – Либерально-демократической партии России по единому семимандатному избирательному округу №1 в количестве  3  человек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ть уполномоченными представителями ЛРО ПП ЛДПР- Либерально-демократической партии России Карпукова Алексея Андреевича и Пахомова Дмитрия Пет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ть уполномоченным представителям указанного избирательного объединения копию настоящего постановления и копию заверенного списка кандидатов в депутаты Совета депутатов сельского поселения Новочемодановский сельсовет Лев-Толстовского муниципального района Липецкой области третьего  созыва, выдвинутого Липецким региональным отделением Политической партии ЛДПР – Либерально-демократической партии России 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sz w:val="26"/>
          <w:szCs w:val="26"/>
        </w:rPr>
        <w:t>по единому семимандатному избирательному округу №1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08"/>
        <w:gridCol w:w="2835"/>
      </w:tblGrid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ЗАВЕРЕННЫЙ С</w:t>
      </w:r>
      <w:r>
        <w:rPr>
          <w:b/>
          <w:sz w:val="28"/>
        </w:rPr>
        <w:t>ПИСОК</w:t>
      </w:r>
    </w:p>
    <w:p>
      <w:pPr>
        <w:pStyle w:val="Normal"/>
        <w:jc w:val="center"/>
        <w:rPr/>
      </w:pPr>
      <w:r>
        <w:rPr>
          <w:b/>
          <w:sz w:val="28"/>
        </w:rPr>
        <w:t>кандидатов в депутаты Совета депутатов сельского поселения Новочемодановский сельсовет Лев-Толстовского муниципального района Липецкой области Российской Федерации третьего созыва, 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Липецкое региональное отделение Политической партии ЛДПР - Либерально-демократической партии Росс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жоритарным избирательным округ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ый избирательный округ № 1 (7-манд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1. Башарова Ангелина Михайловна, дата рождения – 8 октября 2004 года, место рождения – Липецкая область, г.Липецк, адрес места жительства – Липецкая область, г.Липецк, Октябрьский район,, мкр 15–й, дом 4/2, кв.47, вид документа – паспорт гражданина Российской Федерации, данные документа, удостоверяющего личность, – 42 18 154768, выдан – 31.10.2018, УМВД России по Липецкой области, 480–003, ИНН – 482419183407, СНИЛС – 165–938–277 18, гражданство – Российская Федерация, профессиональное образование – МАОУ СОШ №23, 2022 г., Аттестат, 04824 008035708, 24.06.2022, основное место работы или службы, занимаемая должность / род занятий – Липецкое региональное отделение ЛДПР, помощник координатора, член ЛДПР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2. Якулин Сергей Иванович, дата рождения – 23 июня 1984 года, место рождения – Липецкая область, Лев–Толстовский район, село Новочемоданово, адрес места жительства – Липецкая область, Лев–Толстовский район, село Новочемоданово, улица Школьная, дом 4, вид документа – паспорт гражданина Российской Федерации, данные документа, удостоверяющего личность, – 42 04 145627, выдан – 11.11.2004, ОВД Лев–Толстовского района, 482–022, ИНН – 481200992490, СНИЛС – 071–314–983 47, гражданство – Российская Федерация, профессиональное образование – ОГОУСПО "Чаплыгинский аграрный колледж", 2008 г., Диплом, 48 БА 0000964, 31.10.2008, основное место работы или службы, занимаемая должность / род занятий – МБОУ села Новочемоданово, сторож, член ЛДПР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3. Пахомов Дмитрий Петрович, дата рождения – 28 марта 1983 года, место рождения – Липецкая область, Лев–Толстовский район, поселок Лев–Толстой, адрес места жительства – Липецкая область, Лев–Толстовский район, поселок Лев Толстой, ул. Левашовка, д.17, вид документа – паспорт гражданина Российской Федерации, данные документа, удостоверяющего личность, – 42 03 794198, выдан – 09.12.2003, ОВД Лев–Толстовского района Липецкой области, 482–022, ИНН – 481200407742, СНИЛС – 074–174–608 66, гражданство – Российская Федерация, профессиональное образование – ФГОУВПО "Мичуринский государственный аграрный университет", 2009 г., Диплом, ВСГ 2713683, 21.10.2009, основное место работы или службы, занимаемая должность / род занятий – временно неработающий, временно неработающий, член ЛДП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14:00Z</dcterms:created>
  <dc:creator>Customer</dc:creator>
  <dc:description/>
  <cp:keywords/>
  <dc:language>en-US</dc:language>
  <cp:lastModifiedBy>user01</cp:lastModifiedBy>
  <cp:lastPrinted>2019-07-04T09:02:00Z</cp:lastPrinted>
  <dcterms:modified xsi:type="dcterms:W3CDTF">2024-07-08T10:09:00Z</dcterms:modified>
  <cp:revision>29</cp:revision>
  <dc:subject/>
  <dc:title> </dc:title>
</cp:coreProperties>
</file>