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 июля 2024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/31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 списке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созыва</w:t>
      </w:r>
      <w:r>
        <w:rPr>
          <w:b/>
          <w:color w:val="000000"/>
          <w:sz w:val="26"/>
          <w:szCs w:val="26"/>
        </w:rPr>
        <w:t xml:space="preserve">,  </w:t>
      </w:r>
      <w:r>
        <w:rPr>
          <w:b/>
          <w:sz w:val="26"/>
          <w:szCs w:val="26"/>
        </w:rPr>
        <w:t>выдвинутом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sz w:val="28"/>
        </w:rPr>
        <w:tab/>
      </w:r>
      <w:r>
        <w:rPr>
          <w:sz w:val="26"/>
          <w:szCs w:val="26"/>
        </w:rPr>
        <w:t xml:space="preserve">Рассмотрев документы, представленные в территориальную избирательную комиссию Лев-Толстовского района для заверения списка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 созыва,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,  в соответствии со статьями 23,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, территориальная избирательная комиссия Лев-Толст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284"/>
        <w:jc w:val="both"/>
        <w:rPr/>
      </w:pPr>
      <w:r>
        <w:rPr>
          <w:sz w:val="26"/>
          <w:szCs w:val="26"/>
        </w:rPr>
        <w:t>Заверить список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созыва, выдвинутый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 в количестве  3  человек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ть уполномоченными представителями ЛРО ПП ЛДПР- Либерально-демократической партии России Карпукова Алексея Андреевича и Пахомова Дмитрия Пет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ыдать уполномоченным представителям указанного избирательного объединения копию настоящего постановления и копию заверенного списка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 созыва, выдвинутого Липецким региональным отделением Политической партии ЛДПР – Либерально-демократической партии России по единому семимандатному избирательному округу №1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08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ЕРЕННЫЙ СПИСОК</w:t>
      </w:r>
    </w:p>
    <w:p>
      <w:pPr>
        <w:pStyle w:val="Normal"/>
        <w:jc w:val="center"/>
        <w:rPr/>
      </w:pPr>
      <w:r>
        <w:rPr>
          <w:b/>
          <w:sz w:val="28"/>
        </w:rPr>
        <w:t>кандидатов в депутаты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, 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Липецкое региональное отделение Политической партии ЛДПР - Либерально-демократической партии Росс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жоритарным избирательным округ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ый избирательный округ № 1 (7-манд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1. Пахомов Дмитрий Петрович, дата рождения – 28 марта 1983 года, место рождения – Липецкая область, Лев–Толстовский район, поселок Лев–Толстой, адрес места жительства – Липецкая область, Лев–Толстовский район, поселок Лев Толстой, ул. Левашовка, д.17, вид документа – паспорт гражданина Российской Федерации, данные документа, удостоверяющего личность, – 42 03 794198, выдан – 09.12.2003, ОВД Лев–Толстовского района Липецкой области, 482–022, ИНН – 481200407742, СНИЛС – 074–174–608 66, гражданство – Российская Федерация, профессиональное образование – ФГОУВПО "Мичуринский государственный аграрный университет", 2009 г., Диплом, ВСГ 2713683, 21.10.2009, основное место работы или службы, занимаемая должность / род занятий – временно неработающий, временно неработающий, член  ЛДПР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2. Некрылов Павел Павлович, дата рождения – 23 марта 1998 года, место рождения – Липецкая область, Лев–Толстовский район, пос. Лев Толстой, адрес места жительства – Липецкая область, Лев–Толстовский район, пос. Лев Толстой, улица Озолина, дом 6, вид документа – паспорт гражданина Российской Федерации, данные документа, удостоверяющего личность, – 42 18 117615, выдан – 07.04.2018, УМВД России по Липецкой области, 480–018, ИНН – 481202329592, СНИЛС – 171–306–713 39, гражданство – Российская Федерация, профессиональное образование – Липецкий государственный технический университет, 2021 г., Диплом магистра, 104824 513420, 09.07.2021, основное место работы или службы, занимаемая должность / род занятий – ОАО "Черкизово–Свиноводство", контролер технического состояния автотранспортных средств, член ЛДПР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3. Некрылов Павел Леонидович, дата рождения – 8 февраля 1966 года, место рождения – Липецкая область, Лев–Толстовский район, поселок Лев Толстой, адрес места жительства – Липецкая область, Лев–Толстовский район, поселок Лев Толстой, ул. Озолина, д. 6, вид документа – паспорт гражданина Российской Федерации, данные документа, удостоверяющего личность, – 42 10 659978, выдан – 10.03.2011, ТП УФМС России по Липецкой области в Лев–Толстовском районе, 480–018, ИНН – 481200029307, СНИЛС – 045–983–195 98, гражданство – Российская Федерация, профессиональное образование – Липецкий машиностроительный колледж, 1992 г., Диплом, ПТ 333511, 08.05.1992, основное место работы или службы, занимаемая должность / род занятий – ООО "ЧЕРКИЗОВО–РАСТЕНИЕВОДСТВО", водитель, член ЛДП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4:00Z</dcterms:created>
  <dc:creator>Customer</dc:creator>
  <dc:description/>
  <cp:keywords/>
  <dc:language>en-US</dc:language>
  <cp:lastModifiedBy>user01</cp:lastModifiedBy>
  <cp:lastPrinted>2019-07-04T09:02:00Z</cp:lastPrinted>
  <dcterms:modified xsi:type="dcterms:W3CDTF">2024-07-08T10:08:00Z</dcterms:modified>
  <cp:revision>38</cp:revision>
  <dc:subject/>
  <dc:title> </dc:title>
</cp:coreProperties>
</file>