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 июля 2024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/3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b/>
          <w:sz w:val="28"/>
        </w:rPr>
        <w:t>О списке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созыва</w:t>
      </w:r>
      <w:r>
        <w:rPr>
          <w:b/>
          <w:color w:val="000000"/>
          <w:sz w:val="28"/>
        </w:rPr>
        <w:t xml:space="preserve">,  </w:t>
      </w:r>
      <w:r>
        <w:rPr>
          <w:b/>
          <w:sz w:val="28"/>
        </w:rPr>
        <w:t>выдвинутом Лев-Толстовским местным отделение ЛРО ВПП «ЕДИНАЯ РОССИЯ» по единому семимандатному избирательному округу №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sz w:val="28"/>
        </w:rPr>
        <w:tab/>
      </w:r>
      <w:r>
        <w:rPr>
          <w:sz w:val="26"/>
          <w:szCs w:val="26"/>
        </w:rPr>
        <w:t>Рассмотрев документы, представленные в территориальную избирательную комиссию Лев-Толстовского района для заверения списка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 созыва, Лев-Толстовским местным отделение ЛРО ВПП «ЕДИНАЯ РОС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единому семимандатному избирательному округу №1,  в соответствии со статьями 23,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, территориальная избирательная комиссия Лев-Толст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ить список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созыва, выдвинутый </w:t>
      </w:r>
      <w:r>
        <w:rPr>
          <w:sz w:val="28"/>
        </w:rPr>
        <w:t>Лев-Толстовским местным отделение ЛРО ВПП «ЕДИНАЯ РОССИЯ»</w:t>
      </w:r>
      <w:r>
        <w:rPr>
          <w:b/>
          <w:sz w:val="28"/>
        </w:rPr>
        <w:t xml:space="preserve"> </w:t>
      </w:r>
      <w:r>
        <w:rPr>
          <w:sz w:val="26"/>
          <w:szCs w:val="26"/>
        </w:rPr>
        <w:t>по единому семимандатному избирательному округу №1 в количестве  7  человек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ть уполномоченным представителем</w:t>
      </w:r>
      <w:r>
        <w:rPr>
          <w:sz w:val="28"/>
        </w:rPr>
        <w:t xml:space="preserve"> Лев-Толстовского местного отделения ЛРО ВПП «ЕДИНАЯ РОССИЯ» Григорьеву Светлану Анатол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сельского поселения Первомайский сельсовет Лев-Толстовского муниципального района Липецкой области четвертого  созыва, выдвинутого </w:t>
      </w:r>
      <w:r>
        <w:rPr>
          <w:sz w:val="28"/>
        </w:rPr>
        <w:t xml:space="preserve">Лев-Толстовским местным отделение ЛРО ВПП «ЕДИНАЯ РОССИЯ» </w:t>
      </w:r>
      <w:r>
        <w:rPr>
          <w:sz w:val="26"/>
          <w:szCs w:val="26"/>
        </w:rPr>
        <w:t>по единому семимандатному избирательному округу №1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08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ЕРЕННЫЙ СПИСОК</w:t>
      </w:r>
    </w:p>
    <w:p>
      <w:pPr>
        <w:pStyle w:val="Normal"/>
        <w:jc w:val="center"/>
        <w:rPr/>
      </w:pPr>
      <w:r>
        <w:rPr>
          <w:b/>
          <w:sz w:val="28"/>
        </w:rPr>
        <w:t>кандидатов в депутаты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, 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Лев-Толстовское местное отделение Липецкого регионального отделения Всероссийской политической партии "ЕДИНАЯ РОССИЯ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единому семимандатному избирательному округу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ый избирательный округ № 1 (7-манд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1. Воробьева Елена Ивановна, дата рождения – 19 июня 1965 года, место рождения – Россия, Липецкая область, Лев–Толстовский район, село Первомайское, адрес места жительства – Россия, Липецкая область, Лев–Толстовский район, село Первомайское, улица Молодежная, дом 7, кв. 1, вид документа – паспорт гражданина Российской Федерации, данные документа, удостоверяющего личность, – 42 10 633122, выдан – 27.07.2010, ТП УФМС России по Липецкой области в Лев–Толстовском районе, 480–018, ИНН – 481201199397, СНИЛС – 045–982–935 05, гражданство – Российская Федерация, профессиональное образование – Липецкое ПТУ управления общепита, 1993 г., Диплом, НТ 574953, 25.06.1993, основное место работы или службы, занимаемая должность / род занятий –  пенсионер, депутат Совета депутатов сельского поселения Первомайский сельсовет Лев–Толстовского муниципального района Липецкой области третьего созыв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sz w:val="28"/>
        </w:rPr>
        <w:t>2. Минаков Александр Николаевич, дата рождения – 7 декабря 1967 года, место рождения – Липецкая область, Лев–Толстовский район, село Кузовлево, адрес места жительства – Липецкая область, Лев–Толстовский район, село Кузовлево, улица Школьная, дом 34, вид документа – паспорт гражданина Российской Федерации, данные документа, удостоверяющего личность, – 42 12 774481, выдан – 13.12.2012, ТП УФМС России по Липецкой области в Лев–Толстовском районе, 480–018, СНИЛС – 072–858–073 91, гражданство – Российская Федерация, профессиональное образование – Кузовлевская восьмилетняя школа, 1983 г., Аттестат, АУ 003109, 26.06.1983, основное место работы или службы, занимаемая должность / род занятий – ОАО "Черкизово–Растеневодство", водитель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3. Стоянов Степан Викторович, дата рождения – 30 сентября 1994 года, место рождения – Липецкая область, Лев–Толстовский район, село Кузовлево, адрес места жительства – Липецкая область, Лев–Толстовский район, село Кузовлево, улица Школьная, дом 25, кв.1, вид документа – паспорт гражданина Российской Федерации, данные документа, удостоверяющего личность, – 42 14 907622, выдан – 29.10.2014, ТП УФМС России по Липецкой области в Лев–Толстовском районе, 480–018, СНИЛС – 180–766–453 93, гражданство – Российская Федерация, профессиональное образование – ФГБОУВО "Воронежский Государственный технический университет", 2019 г., Диплом Бакалавра, 103605 0768481, 22.11.2019, основное место работы или службы, занимаемая должность / род занятий – ООО "Агрокомплекс Добровский", инженер производственного участка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4. Пантюшин Роман Владимирович, дата рождения – 8 марта 1978 года, место рождения – Россия, Липецкая область, Лев–Толстовский район, село Новочемоданово, адрес места жительства – Россия, Липецкая область, Лев–Толстовский район, село Кузовлево, улица Солнечная, дом 7, вид документа – паспорт гражданина Российской Федерации, данные документа, удостоверяющего личность, – 42 23 404888, выдан – 27.04.2023, УМВД России по Липецкой области, 480–018, ИНН – 481200800304, СНИЛС – 069–614–104 74, гражданство – Российская Федерация, профессиональное образование – Липецкий Государственный педагогический институт, 2000 г., Диплом, ДВС 0205867, 30.06.2000, основное место работы или службы, занимаемая должность / род занятий – МБОУ села Кузовлево, учитель, депутат Совета депутатов сельского поселения Первомайский сельсовет Лев–Толстовского муниципального района Липецкой области третьего созыва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5. Марковина Ирина Яковлевна, дата рождения – 22 июня 1966 года, место рождения – Россия, Пермская область, Кудымнарский район, д.Конаково, адрес места жительства – Липецкая область, Лев–Толстовский район, село Первомайское, улица Луговая, дом 8, вид документа – паспорт гражданина Российской Федерации, данные документа, удостоверяющего личность, – 42 11 698279, выдан – 13.07.2011, ТП УФМС России по Липекой области в Лев–Толстовском районе, 480–018, ИНН – 481201060701, СНИЛС – 045–897–514 07, гражданство – Российская Федерация, основное место работы или службы, занимаемая должность / род занятий – Лев–Толстовское райпо, заведующая  магазина села Первомайское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6. Чиркова Аля Андреевна, дата рождения – 6 мая 1974 года, место рождения – Гурьевская область, Макатский район, ст.Макат, адрес места жительства – Липецкая область, Лев–Толстовский район, с.Кузовлево, ул.Школьная, д.25, вид документа – паспорт гражданина Российской Федерации, данные документа, удостоверяющего личность, – 42 18 175479, выдан – 14.05.2019, ТП УФМС России по Липецкой области в Лев–Толстовском районе, 480–018, ИНН – 481200668215, СНИЛС – 052–296–537 62, гражданство – Российская Федерация, профессиональное образование – Красноуфимское СПТУ–97, 1992 г., основное место работы или службы, занимаемая должность / род занятий – ОБУ "Центр социального обслуживания населения по Лев–Толстовскому району, социальный работник, член Партии "ЕДИНАЯ РОССИЯ"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7. Кабанов Сергей Юрьевич, дата рождения – 6 октября 1981 года, место рождения – Липецкая область, Лев–Толстовский район, село Первомайское, адрес места жительства – Липецкая область, Лев–Толстовский район, село Первомайское, улица Молодежная, дом 14, кв.2, вид документа – паспорт гражданина Российской Федерации, данные документа, удостоверяющего личность, – 42 03 867217, выдан – 05.11.2003, ОВД Лев–Толстовского района, 482–022, ИНН – 481201132219, СНИЛС – 071–315–036 17, гражданство – Российская Федерация, профессиональное образование – МОУ СОШ села Первомайское, 1999 г., Аттестат, А 2760764, 19.06.1999, основное место работы или службы, занимаемая должность / род занятий – ИП Терешкин В.Н., охранник, депутат Совета депутатов сельского поселения Первомайский сельсовет Лев–Толстовского муниципального района Липецкой области третьего созыва.</w:t>
      </w:r>
    </w:p>
    <w:p>
      <w:pPr>
        <w:pStyle w:val="Normal"/>
        <w:keepLines/>
        <w:spacing w:lineRule="auto" w:line="360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4:00Z</dcterms:created>
  <dc:creator>Customer</dc:creator>
  <dc:description/>
  <cp:keywords/>
  <dc:language>en-US</dc:language>
  <cp:lastModifiedBy>user01</cp:lastModifiedBy>
  <cp:lastPrinted>2019-07-04T09:02:00Z</cp:lastPrinted>
  <dcterms:modified xsi:type="dcterms:W3CDTF">2024-07-08T10:06:00Z</dcterms:modified>
  <cp:revision>30</cp:revision>
  <dc:subject/>
  <dc:title> </dc:title>
</cp:coreProperties>
</file>