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 июля 2024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/31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rFonts w:cs="Times New Roman CYR" w:ascii="Times New Roman CYR" w:hAnsi="Times New Roman CYR"/>
          <w:b/>
          <w:sz w:val="28"/>
        </w:rPr>
        <w:t>О списке кандидатов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</w:t>
      </w:r>
      <w:r>
        <w:rPr>
          <w:b/>
          <w:color w:val="000000"/>
          <w:sz w:val="28"/>
        </w:rPr>
        <w:t xml:space="preserve">,  </w:t>
      </w:r>
      <w:r>
        <w:rPr>
          <w:rFonts w:cs="Times New Roman CYR" w:ascii="Times New Roman CYR" w:hAnsi="Times New Roman CYR"/>
          <w:b/>
          <w:sz w:val="28"/>
        </w:rPr>
        <w:t>выдвинутом Лев-Толстовским местным отделение ЛРО ВПП «ЕДИНАЯ РОССИЯ» по единому семимандатному избирательному округу №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sz w:val="28"/>
        </w:rPr>
        <w:tab/>
      </w:r>
      <w:r>
        <w:rPr>
          <w:sz w:val="26"/>
          <w:szCs w:val="26"/>
        </w:rPr>
        <w:t xml:space="preserve">Рассмотрев документы, представленные в территориальную избирательную комиссию Лев-Толстовского района для заверения списка кандидатов в депутаты Совета депутатов сельского поселения Новочемодановский сельсовет Лев-Толстовского муниципального района Липецкой области четвертого  созыва, </w:t>
      </w:r>
      <w:r>
        <w:rPr>
          <w:rFonts w:cs="Times New Roman CYR" w:ascii="Times New Roman CYR" w:hAnsi="Times New Roman CYR"/>
          <w:sz w:val="28"/>
        </w:rPr>
        <w:t>Лев-Толстовским местным отделение ЛРО ВПП «ЕДИНАЯ РОССИЯ»</w:t>
      </w:r>
      <w:r>
        <w:rPr>
          <w:sz w:val="26"/>
          <w:szCs w:val="26"/>
        </w:rPr>
        <w:t xml:space="preserve"> по единому семимандатному избирательному округу №1,  в соответствии со статьями 23,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, территориальная избирательная комиссия Лев-Толст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рить список кандидатов в депутаты Совета депутатов сельского поселения Новочемодановский сельсовет Лев-Толстовского муниципального района Липецкой области четвертого созыва, выдвинутый </w:t>
      </w:r>
      <w:r>
        <w:rPr>
          <w:rFonts w:cs="Times New Roman CYR" w:ascii="Times New Roman CYR" w:hAnsi="Times New Roman CYR"/>
          <w:sz w:val="28"/>
        </w:rPr>
        <w:t xml:space="preserve">Лев-Толстовским местным отделение ЛРО ВПП «ЕДИНАЯ РОССИЯ» </w:t>
      </w:r>
      <w:r>
        <w:rPr>
          <w:sz w:val="26"/>
          <w:szCs w:val="26"/>
        </w:rPr>
        <w:t>по единому семимандатному избирательному округу №1 в количестве  7  человек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ть уполномоченным представителем Лев-Толстовского местного отделения ЛРО ВПП «ЕДИНАЯ РОССИЯ» Григорьеву Светлану Анатоль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сельского поселения Новочемодановский сельсовет Лев-Толстовского муниципального района Липецкой области четвертого  созыва, выдвинутого </w:t>
      </w:r>
      <w:r>
        <w:rPr>
          <w:rFonts w:cs="Times New Roman CYR" w:ascii="Times New Roman CYR" w:hAnsi="Times New Roman CYR"/>
          <w:sz w:val="28"/>
        </w:rPr>
        <w:t>Лев-Толстовским местным отделение ЛРО ВПП «ЕДИНАЯ РОССИЯ»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6"/>
          <w:szCs w:val="26"/>
        </w:rPr>
        <w:t>по единому семимандатному избирательному округу №1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08"/>
        <w:gridCol w:w="2835"/>
      </w:tblGrid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ВЕРЕННЫЙ СПИСОК</w:t>
      </w:r>
    </w:p>
    <w:p>
      <w:pPr>
        <w:pStyle w:val="Normal"/>
        <w:jc w:val="center"/>
        <w:rPr/>
      </w:pPr>
      <w:r>
        <w:rPr>
          <w:b/>
          <w:sz w:val="28"/>
        </w:rPr>
        <w:t>кандидатов в депутаты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, 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Лев-Толстовское местное отделение Липецкого регионального отделения Всероссийской политической партии "ЕДИНАЯ РОССИЯ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единому семимандатному избирательному округу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ый избирательный округ № 1 (7-манд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1. Козырьков Вячеслав Иванович, дата рождения – 1 июня 1969 года, место рождения – Липецкая область, Лев–Толстовский район, село Митягино, адрес места жительства – Липецкая область, Лев–Толстовский район, село Митягино, улица Молодежная, д.39, кв.1, вид документа – паспорт гражданина Российской Федерации, данные документа, удостоверяющего личность, – 42 14 888548, выдан – 17.06.2014, ТП УФМС России по Липецкой области в Лев–Толстовском районе, 480–018, ИНН – 481200723995,  гражданство – Российская Федерация, профессиональное образование – Чаплыгинский совхоз–техникум, 1988 г., Диплом, МТ 016561, 30.06.1988, основное место работы или службы, занимаемая должность / род занятий – СХПК имени Ленина, инженер, депутат Совета депутатов сельского поселения Новочемодановский сельсовет Лев–Толстовского муниципального района Липецкой области третьего созыв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sz w:val="28"/>
        </w:rPr>
        <w:t>2. Кабанова Татьяна Андреевна, дата рождения – 20 декабря 1965 года, место рождения – Калужская область, д. Воронина, адрес места жительства – Липецкая область, Лев–Толстовский район, село Митягино, улица Молодежная, д.31, кв.1, вид документа – паспорт гражданина Российской Федерации, данные документа, удостоверяющего личность, – 42 10 659812, выдан – 24.12.2010, ТП УФМС России по Липецкой области в Лев–Толстовском районе, 480–018, ИНН – 481201159732, гражданство – Российская Федерация, профессиональное образование – Липецкий областной колледж искусств имени К.Н.Игумнова, 2008 г., Диплом, 48БА 0002702, 17.06.2008, основное место работы или службы, занимаемая должность / род занятий – пенсионер, пенсионер, депутат Совета депутатов сельского поселения Новочемодановский сельсовет Лев–Толстовского муниципального района Липецкой области третьего созыва, член ПП "ЕДИНАЯ РОССИЯ"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3. Гордеев Иван Иванович, дата рождения – 17 сентября 1961 года, место рождения – Россия, Липецкая область, Чаплыгинский район, с.Новополянье, адрес места жительства – Россия, Липецкая область, Лев–Толстовский район, с.Митягино, улица Молодежная, д.19, вид документа – паспорт гражданина Российской Федерации, данные документа, удостоверяющего личность, – 42 07 424160, выдан – 12.02.2008, ТП УФМС России по Липецкой области в лев–Толстовском районе, 480–018, гражданство – Российская Федерация, профессиональное образование – ПТУ –6 г.Чаплыгин, 1979 г., Аттестат 8373, 14.06.1979, основное место работы или службы, занимаемая должность / род занятий – пенсионер, пенсионер, депутат Совета депутатов сельского поселения Новочемодановский сельсовет Лев–Толстовского муниципального района Липецкой области третьего созыва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4. Мочалова Екатерина Васильевна, дата рождения – 11 августа 1960 года, место рождения – Волынская область, Каширский район, село Черче Камень, адрес места жительства – Россия, Липецкая область, Лев–Толстовский район, село Новочемоданово, улица Озерская, дом 48, вид документа – паспорт гражданина Российской Федерации, данные документа, удостоверяющего личность, – 42 05 2210381, выдан – 13.09.2005, ОВД Лев–Толстовского района, 482–022,  профессиональное образование – Школа управления АПК, 1991 г., Свидетельство 33, 15.01.1991, основное место работы или службы, занимаемая должность / род занятий – пенсионер, пенсионер, депутат Совета депутатов сельского поселения Новочемодановский сельсовет Лев–Толстовского муниципального района Липецкой области третьего созыва, член ВПП "ЕДИНАЯ РОССИЯ"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5. Дуплищева Наталья Ивановна, дата рождения – 18 января 1975 года, место рождения – Липецкая область, Лев–Толстовский район, село Новочемоданово, адрес места жительства – Липецкая область, Лев–Толстовский район, село Новочемоданово, улица Озерская, д.6, вид документа – паспорт гражданина Российской Федерации, данные документа, удостоверяющего личность, – 42 19 212516, выдан – 30.01.2020, УМВД России по Липецкой области, 480–018, гражданство – Российская Федерация, профессиональное образование – Елецкий Государственный педагогический институт, 1996 г., Диплом, АВС 0333601, 20.06.1996, основное место работы или службы, занимаемая должность / род занятий – МБОУ ООШ села Новочемоданово, учитель русского языка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6. Рыжкова Надежда Николаевна, дата рождения – 25 января 1960 года, место рождения – г.Ульяновск, адрес места жительства – Липецкая область, Лев–Толстовский район, село Новочемоданово, улица Лесная, дом 21, вид документа – паспорт гражданина Российской Федерации, данные документа, удостоверяющего личность, – 42 05 255447, выдан – 10.03.2006, ОВД Лев–Толстовского района, 482–022, ИНН – 481200581540, СНИЛС – 111–111–111 16, гражданство – Российская Федерация, профессиональное образование – Ульяновское педагогическое училище №1, 1979 г., Дплом 23456, 20.06.1979, основное место работы или службы, занимаемая должность / род занятий – МБОУ ООШ села Новочемоданово, учитель математики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7. Щетинкин Геннадий Борисович, дата рождения – 17 ноября 1970 года, место рождения – Липецкая область, Лев–Толстовский район, с.Ильинка, адрес места жительства – Липецкая область, Лев–Толстовский район, село Ильинка, улица Центральная, д.9, кв.2, вид документа – паспорт гражданина Российской Федерации, данные документа, удостоверяющего личность, – 42 15 973804, выдан – 01.12.2015, ТП УФМС России по Липецкой области в Лев–Толстовском районе, 480–018, ИНН – 481200325338, СНИЛС – 111–111–111 14, гражданство – Российская Федерация, профессиональное образование – Лев–Толствоское СПТУ–15, 1989 г., Диплом, без серии 882843, 15.07.1989, основное место работы или службы, занимаемая должность / род занятий – ОГУП "Липецкдоравтоцентр" Лев–Толстовский филиал, механизатор, депутат Совета депутатов сельского поселения Новочемодановский сельсовет Лев–Толстовского муниципального района Липецкой области третьего созы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14:00Z</dcterms:created>
  <dc:creator>Customer</dc:creator>
  <dc:description/>
  <cp:keywords/>
  <dc:language>en-US</dc:language>
  <cp:lastModifiedBy>user01</cp:lastModifiedBy>
  <cp:lastPrinted>2019-07-04T09:02:00Z</cp:lastPrinted>
  <dcterms:modified xsi:type="dcterms:W3CDTF">2024-07-08T10:08:00Z</dcterms:modified>
  <cp:revision>26</cp:revision>
  <dc:subject/>
  <dc:title> </dc:title>
</cp:coreProperties>
</file>