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2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Лев-Толстовского район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Лев-Толстовского район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Лев-Толстовского район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6:04:00Z</cp:lastPrinted>
  <dcterms:modified xsi:type="dcterms:W3CDTF">2024-07-22T11:40:00Z</dcterms:modified>
  <cp:revision>4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