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13-01 по №13-26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13-01 по №13-2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Лев-Толстовского района Архипкиной В.Н. ознакомить членов участковых избирательных комиссий избирательных участков с №13-01 по №13-2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8T12:26:00Z</cp:lastPrinted>
  <dcterms:modified xsi:type="dcterms:W3CDTF">2024-07-22T11:40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