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№ </w:t>
            </w:r>
            <w:r>
              <w:rPr>
                <w:szCs w:val="28"/>
              </w:rPr>
              <w:t>55/32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TextBody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Лев-Толстов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 xml:space="preserve"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Лев-Толстовского района 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Лев-Толстов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Лев-Толстовского района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Лев-Толстовского района Ширнину Е.А.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1415"/>
        <w:ind w:left="0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Style15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6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01</cp:lastModifiedBy>
  <cp:lastPrinted>2023-07-13T12:10:00Z</cp:lastPrinted>
  <dcterms:modified xsi:type="dcterms:W3CDTF">2024-07-22T11:39:00Z</dcterms:modified>
  <cp:revision>86</cp:revision>
  <dc:subject/>
  <dc:title>Проект</dc:title>
</cp:coreProperties>
</file>