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3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TextBody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№№ 13-18, 13-19, 13-20, 13-23, 13, 24 с правом </w:t>
      </w:r>
      <w:r>
        <w:rPr>
          <w:bCs/>
          <w:sz w:val="28"/>
          <w:szCs w:val="28"/>
        </w:rPr>
        <w:t>решающего голоса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 08.09.2024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firstLine="567"/>
        <w:rPr>
          <w:bCs/>
        </w:rPr>
      </w:pP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0"/>
      <w:r>
        <w:rPr>
          <w:bCs/>
        </w:rPr>
        <w:t xml:space="preserve"> (постановление </w:t>
      </w:r>
      <w:r>
        <w:rPr/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)</w:t>
      </w:r>
      <w:r>
        <w:rPr>
          <w:bCs/>
        </w:rPr>
        <w:t>,</w:t>
      </w:r>
      <w:r>
        <w:rPr>
          <w:bCs/>
          <w:i/>
        </w:rPr>
        <w:t xml:space="preserve"> </w:t>
      </w:r>
      <w:r>
        <w:rPr>
          <w:bCs/>
        </w:rPr>
        <w:t>в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, утвержденного постановлением территориальной избирательной комиссии Лев-Толстовского района от 22 июля 2024 года № 55/330, территориальная избирательная комиссия Лев-Толстовского района</w:t>
      </w:r>
      <w:r>
        <w:rPr>
          <w:b/>
          <w:bCs/>
        </w:rPr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№№ 13-18, 13-19, 13-20, 13-23, 13, 24 с правом решающего </w:t>
      </w:r>
      <w:r>
        <w:rPr>
          <w:bCs/>
          <w:sz w:val="28"/>
          <w:szCs w:val="28"/>
        </w:rPr>
        <w:t>голоса за работу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  <w:r>
        <w:rPr>
          <w:sz w:val="28"/>
          <w:szCs w:val="28"/>
        </w:rPr>
        <w:t>, за август, сентябрь 2024 года, за фактически отработанное время, за август, сентябрь месяцы 2024 года после дня голосования, но не позднее 18 сентября 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Лев-Толстовского района Архипкиной В.Н. ознакомить членов участковых избирательных комиссий избирательных участков №№ 13-18, 13-19, 13-20, 13-23, 13, 24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b/>
      <w:sz w:val="24"/>
    </w:rPr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Style15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2-06-01T16:00:00Z</cp:lastPrinted>
  <dcterms:modified xsi:type="dcterms:W3CDTF">2024-07-22T11:41:00Z</dcterms:modified>
  <cp:revision>7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