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Лев-Толстовского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Лев-Толст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Архипкиной В.Н.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4-07-22T11:40:00Z</dcterms:modified>
  <cp:revision>33</cp:revision>
  <dc:subject/>
  <dc:title>ОБРАЗЕЦ №</dc:title>
</cp:coreProperties>
</file>