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                                                    ЛЕВ-ТОЛСТОВСКОГО 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АНОВЛЕНИЕ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left"/>
              <w:rPr/>
            </w:pPr>
            <w:r>
              <w:rPr/>
              <w:t>31 июля  2024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/>
              <w:t xml:space="preserve">                                               № </w:t>
            </w:r>
            <w:r>
              <w:rPr/>
              <w:t>56/34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  <w:t>п. Лев Толстой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-24 </w:t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.г. территориальной избирательной комиссии Лев-Толст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Лев-Толст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13-24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.г. территориальной избирательной комиссии Лев-Толст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ТИК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Лев-Толстов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31 июля 2024 года № 56/344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ой избирательной комиссии избират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-24 </w:t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.г. территориальной избирательной комиссии Лев-Толстовского района</w:t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кова Райсат Курб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-Толстовским местным отделением Липецкого регионального отделения Всероссийской политической партии </w:t>
            </w:r>
            <w:r>
              <w:rPr>
                <w:b/>
                <w:color w:val="000000"/>
                <w:sz w:val="24"/>
                <w:szCs w:val="24"/>
              </w:rPr>
              <w:t>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19:00Z</dcterms:created>
  <dc:creator>Customer</dc:creator>
  <dc:description/>
  <cp:keywords/>
  <dc:language>en-US</dc:language>
  <cp:lastModifiedBy>user01</cp:lastModifiedBy>
  <cp:lastPrinted>2021-02-09T08:15:00Z</cp:lastPrinted>
  <dcterms:modified xsi:type="dcterms:W3CDTF">2024-07-31T06:15:00Z</dcterms:modified>
  <cp:revision>12</cp:revision>
  <dc:subject/>
  <dc:title> </dc:title>
</cp:coreProperties>
</file>