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 июл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65/33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Лев-Толстовского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Лев-Толст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август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Архипкиной В.Н.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4-07-29T11:08:00Z</dcterms:modified>
  <cp:revision>37</cp:revision>
  <dc:subject/>
  <dc:title>ОБРАЗЕЦ №</dc:title>
</cp:coreProperties>
</file>