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 xml:space="preserve"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rFonts w:cs="Times New Roman" w:ascii="Times New Roman" w:hAnsi="Times New Roman"/>
        </w:rPr>
        <w:t>Пахомова Дмитрия Петровича</w:t>
      </w:r>
    </w:p>
    <w:p>
      <w:pPr>
        <w:pStyle w:val="Head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Пахомова Д.П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Пахомова Д.П., родился 28.03.1983 года в п.Лев Толстой Лев-Толстовского района Липецкой области, проживает Липецкая область, Лев-Толстовский район, п.Лев Толстой, ул.Левашовка, д.17, гражданин Российской Федерации, образование – высшее, временно не работающий, выдвинутого Липецким региональный отделением Политической партии ЛДПР – Либерально-демократической партии России, член ПП ЛДПР 2 августа 2024 года в 13.43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ахомову Д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8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0:00Z</dcterms:modified>
  <cp:revision>6</cp:revision>
  <dc:subject/>
  <dc:title>ИЗБИРАТЕЛЬНАЯ КОМИССИЯ ЛИПЕЦКОЙ ОБЛАСТИ</dc:title>
</cp:coreProperties>
</file>