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62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Чирковой Али Андре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Чирковой А.А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Чиркову А.А., родился 06.05.1974 года в ст.Макат Макатского района Гурьевской области, проживает Липецкая область, Лев-Толстовский район, село Кузовлево, ул.Школьная, д.25, гражданка Российской Федерации, образование – среднее профессиональное, работает ОБУ «Центр социального обслуживания населения по Лев-Толстовскому району», социальный работник, выдвинутую Лев-Толстовским местным отделением Липецкого регионального отделения ВПП «ЕДИНАЯ РОССИЯ», член Партии «ЕДИНАЯ РОССИЯ» 2 августа 2024 года в 13.49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Чиркову А.А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8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1:00Z</dcterms:modified>
  <cp:revision>6</cp:revision>
  <dc:subject/>
  <dc:title>ИЗБИРАТЕЛЬНАЯ КОМИССИЯ ЛИПЕЦКОЙ ОБЛАСТИ</dc:title>
</cp:coreProperties>
</file>