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57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Пантюшина Романа Владимиро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lang w:val="ru-RU"/>
        </w:rPr>
        <w:t>Пантюшина Р.В.</w:t>
      </w:r>
      <w:r>
        <w:rPr>
          <w:szCs w:val="28"/>
          <w:lang w:val="ru-RU"/>
        </w:rPr>
        <w:t xml:space="preserve">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Пантюшина Р.В., родился 08.03.1978 года в селе Новочемоданово Лев-Толстовского района Липецкой области, проживает Липецкая область, Лев-Толстовский район, село Кузовлево, ул.Солнечная, д.7, гражданин Российской Федерации, образование – высшее, работает в МБОУ ООШ села Кузовлево, учитель, выдвинутого Лев-Толстовским местным отделением Липецкого регионального отделения ВПП «ЕДИНАЯ РОССИЯ», депутат Совета депутатов сельского поселения Первомайский сельсовет Лев-Толстовского муниципального района Липецкой области третьего созыва 2 августа 2024 года в 13.39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Пантюшина Р.В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59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40:00Z</dcterms:modified>
  <cp:revision>5</cp:revision>
  <dc:subject/>
  <dc:title>ИЗБИРАТЕЛЬНАЯ КОМИССИЯ ЛИПЕЦКОЙ ОБЛАСТИ</dc:title>
</cp:coreProperties>
</file>