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вгуста 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7/363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Щетинкина Геннадия Борисовича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</w:t>
      </w:r>
      <w:r>
        <w:rPr>
          <w:i/>
          <w:sz w:val="16"/>
          <w:szCs w:val="16"/>
        </w:rPr>
        <w:t xml:space="preserve"> </w:t>
      </w:r>
      <w:r>
        <w:rPr>
          <w:szCs w:val="28"/>
          <w:lang w:val="ru-RU"/>
        </w:rPr>
        <w:t>Щетинкина Г.Б. т</w:t>
      </w:r>
      <w:r>
        <w:rPr>
          <w:szCs w:val="28"/>
        </w:rPr>
        <w:t>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Новочемодановский сельсовет Лев-Толстовского муниципального района Липецкой области третьего созыва по единому семимандатному избирательному округу №1 Щетинкина Г.Б., родился 17.11.1970 года в с.Ильинка Лев-Толстовского района Липецкой области, проживает Липецкая область, Лев-Толстовский район, с.Ильинка, ул.Центральная, д.9, кв.2, гражданин Российской Федерации, образование – среднее профессиональное, работает в ОГУП «Липецкдоравтоцентр» Лев-Толстовский филиал, механизатор, выдвинутого Лев-Толстовским местным отделением Липецкого регионального отделения ВПП «ЕДИНАЯ РОССИЯ», депутат Совета депутатов сельского поселения Новочемодановский сельсовет Лев-Толстовского муниципального района Липецкой области третьего созыва 2 августа 2024 года в 13.51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 xml:space="preserve">Щетинкину Г.Б. 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38:00Z</dcterms:created>
  <dc:creator>ГАС "Выборы"</dc:creator>
  <dc:description/>
  <cp:keywords/>
  <dc:language>en-US</dc:language>
  <cp:lastModifiedBy>user01</cp:lastModifiedBy>
  <cp:lastPrinted>2013-07-08T09:48:00Z</cp:lastPrinted>
  <dcterms:modified xsi:type="dcterms:W3CDTF">2024-07-31T06:41:00Z</dcterms:modified>
  <cp:revision>5</cp:revision>
  <dc:subject/>
  <dc:title>ИЗБИРАТЕЛЬНАЯ КОМИССИЯ ЛИПЕЦКОЙ ОБЛАСТИ</dc:title>
</cp:coreProperties>
</file>