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53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Минакова Александра Никола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lang w:val="ru-RU"/>
        </w:rPr>
        <w:t>Минакова А.Н.</w:t>
      </w:r>
      <w:r>
        <w:rPr>
          <w:szCs w:val="28"/>
          <w:lang w:val="ru-RU"/>
        </w:rPr>
        <w:t xml:space="preserve">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Минакова А.Н., родился 7.12.1967 года в селе Кузовлево Лев-Толстовского района Липецкой области, проживает Липецкая область, Лев-Толстовский район, село Кузовлево, ул.Школьная, д.34, гражданин Российской Федерации, образование – среднее общее, работает в ООО «ЧЕРКИЗОВО-РАСТЕНИЕВОДСТВО», водитель, выдвинутого Лев-Толстовским местным отделением Липецкого регионального отделения ВПП «ЕДИНАЯ РОССИЯ» 2 августа 2024 года в 13.31.</w:t>
      </w:r>
      <w:r>
        <w:rPr>
          <w:i/>
          <w:sz w:val="28"/>
          <w:szCs w:val="16"/>
        </w:rPr>
        <w:t xml:space="preserve">        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Минакову А.Н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48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39:00Z</dcterms:modified>
  <cp:revision>6</cp:revision>
  <dc:subject/>
  <dc:title>ИЗБИРАТЕЛЬНАЯ КОМИССИЯ ЛИПЕЦКОЙ ОБЛАСТИ</dc:title>
</cp:coreProperties>
</file>