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4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Дуплищевой Натальи Иван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Дуплищевой Н.И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Дуплищеву Н.И., родилась 18.01.1975 года в селе Новочемоданово Лев-Толстовского района Липецкой области, проживает Липецкая область, Лев-Толстовский район, село Новочемоданово, ул.Озерская, д.6, гражданка Российской Федерации, образование – высшее, работает в МБОУ ООШ села Новочемоданово, учитель русского языка, выдвинутую Лев-Толстовским местным отделением Липецкого регионального отделения ВПП «ЕДИНАЯ РОССИЯ» 2 августа 2024 года в 13.21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Дуплищевой Н.И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0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7:00Z</dcterms:modified>
  <cp:revision>5</cp:revision>
  <dc:subject/>
  <dc:title>ИЗБИРАТЕЛЬНАЯ КОМИССИЯ ЛИПЕЦКОЙ ОБЛАСТИ</dc:title>
</cp:coreProperties>
</file>