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2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Марковиной Ирины Яковл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Марковиной И.Я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Марковину И.Я., родилась 22.06.1966 года в деревне Конаково Кудымнарского района Пермской области, проживает Липецкая область, Лев-Толстовский район, село Первомайское, ул.Луговая, д.8, гражданка Российской Федерации, образование – среднее профессиональное, работает в Лев-Толстовском райпо, магазин села Первомайское, заведующая, выдвинутую Лев-Толстовским местным отделением Липецкого регионального отделения ВПП «ЕДИНАЯ РОССИЯ» 2 августа 2024 года в 13.29.</w:t>
      </w:r>
      <w:r>
        <w:rPr>
          <w:i/>
          <w:sz w:val="28"/>
          <w:szCs w:val="16"/>
        </w:rPr>
        <w:t xml:space="preserve">                   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Марковиной И.Я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3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8:00Z</dcterms:modified>
  <cp:revision>5</cp:revision>
  <dc:subject/>
  <dc:title>ИЗБИРАТЕЛЬНАЯ КОМИССИЯ ЛИПЕЦКОЙ ОБЛАСТИ</dc:title>
</cp:coreProperties>
</file>