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64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Якунина Сергея Ивановича</w:t>
      </w:r>
    </w:p>
    <w:p>
      <w:pPr>
        <w:pStyle w:val="Heading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</w:t>
      </w:r>
      <w:r>
        <w:rPr>
          <w:szCs w:val="28"/>
        </w:rPr>
        <w:t xml:space="preserve">избирательному округу №1  </w:t>
      </w:r>
      <w:r>
        <w:rPr>
          <w:szCs w:val="28"/>
          <w:lang w:val="ru-RU"/>
        </w:rPr>
        <w:t>Якунина С.И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Якунина С.И., родился 23.06.1984 года в селе Новочемоданово, Лев-Толстовского района Липецкой области, проживает Липецкая область, Лев-Толстовский район, село Новочемоданово, ул.Школьная, д.4, гражданин Российской Федерации, образование – среднее профессиональное, работает в МБОУ села Новочемоданово, сторож, выдвинутого Липецким региональный отделением Политической партии ЛДПР – Либерально-демократической партии России, член ПП ЛДПР 2 августа 2024 года в 13.53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Якунина С.И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4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41:00Z</dcterms:modified>
  <cp:revision>5</cp:revision>
  <dc:subject/>
  <dc:title>ИЗБИРАТЕЛЬНАЯ КОМИССИЯ ЛИПЕЦКОЙ ОБЛАСТИ</dc:title>
</cp:coreProperties>
</file>