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49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Кабанова Сергея Юрье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lang w:val="ru-RU"/>
        </w:rPr>
        <w:t>Кабанова С.Ю.</w:t>
      </w:r>
      <w:r>
        <w:rPr>
          <w:szCs w:val="28"/>
          <w:lang w:val="ru-RU"/>
        </w:rPr>
        <w:t xml:space="preserve">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Кабанова С.Ю., родился 06.10.1981 года в селе Первомайское Лев-Толстовского района Липецкой области, проживает Липецкая область, Лев-Толстовский район, село Первомайское, ул.Молодежная, д.14, кв.2, гражданин Российской Федерации, образование – среднее общее, работает в ИП Терешкин В.Н., охранник, выдвинутого Лев-Толстовским местным отделением Липецкого регионального отделения ВПП «ЕДИНАЯ РОССИЯ», депутат Совета депутатов сельского поселения Первомайский сельсовет Лев-Толстовского муниципального района Липецкой области третьего созыва 2 августа 2024 года в 13.23.</w:t>
      </w:r>
      <w:r>
        <w:rPr>
          <w:i/>
          <w:sz w:val="28"/>
          <w:szCs w:val="16"/>
        </w:rPr>
        <w:t xml:space="preserve">       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Кабанову С.Ю.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15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38:00Z</dcterms:modified>
  <cp:revision>8</cp:revision>
  <dc:subject/>
  <dc:title>ИЗБИРАТЕЛЬНАЯ КОМИССИЯ ЛИПЕЦКОЙ ОБЛАСТИ</dc:title>
</cp:coreProperties>
</file>