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августа 2024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7/346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" w:ascii="Times New Roman" w:hAnsi="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Первомайский сельсовет Лев-Толстовского муниципального района Липецкой области четвертого созыва по единому семимандатному избирательному округу №1 Воробьевой Елены Ивановны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Первомайский сельсовет Лев-Толстовского муниципального района Липецкой области четвертого созыва по единому семимандатному избирательному округу №1 </w:t>
      </w:r>
      <w:r>
        <w:rPr>
          <w:lang w:val="ru-RU"/>
        </w:rPr>
        <w:t>Воробьевой Е.И.</w:t>
      </w:r>
      <w:r>
        <w:rPr>
          <w:szCs w:val="28"/>
          <w:lang w:val="ru-RU"/>
        </w:rPr>
        <w:t xml:space="preserve"> т</w:t>
      </w:r>
      <w:r>
        <w:rPr>
          <w:szCs w:val="28"/>
        </w:rPr>
        <w:t>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Первомайский сельсовет Лев-Толстовского муниципального района Липецкой области четвертого созыва по единому семимандатному избирательному округу №1 Воробьеву Е.И., родилась 19.06.1965 года в с.Первомайское Лев-Толстовского района Липецкой области, проживает Липецкая область, Лев-Толстовский район, с.Первомайское, ул.Молодежная, д.7, кв.1, гражданка Российской Федерации, образование – среднее профессиональное, пенсионер, выдвинутую Лев-Толстовским местным отделением Липецкого регионального отделения ВПП «ЕДИНАЯ РОССИЯ», депутат Совета депутатов сельского поселения Первомайский сельсовет Лев-Толстовского муниципального района Липецкой области третьего созыва 2 августа 2024 года в 13.17.</w:t>
      </w:r>
      <w:r>
        <w:rPr>
          <w:i/>
          <w:sz w:val="28"/>
          <w:szCs w:val="16"/>
        </w:rPr>
        <w:t xml:space="preserve">                                                 </w:t>
      </w:r>
      <w:r>
        <w:rPr>
          <w:sz w:val="28"/>
        </w:rPr>
        <w:t xml:space="preserve">   </w:t>
      </w:r>
    </w:p>
    <w:p>
      <w:pPr>
        <w:pStyle w:val="Heading3"/>
        <w:spacing w:lineRule="auto" w:line="276"/>
        <w:rPr/>
      </w:pPr>
      <w:r>
        <w:rPr/>
        <w:tab/>
        <w:t xml:space="preserve">2. Выдать зарегистрированному кандидату </w:t>
      </w:r>
      <w:r>
        <w:rPr>
          <w:lang w:val="ru-RU"/>
        </w:rPr>
        <w:t>Воробьевой Е.И.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5:44:00Z</dcterms:created>
  <dc:creator>ГАС "Выборы"</dc:creator>
  <dc:description/>
  <cp:keywords/>
  <dc:language>en-US</dc:language>
  <cp:lastModifiedBy>user01</cp:lastModifiedBy>
  <cp:lastPrinted>2013-07-08T09:48:00Z</cp:lastPrinted>
  <dcterms:modified xsi:type="dcterms:W3CDTF">2024-07-31T06:37:00Z</dcterms:modified>
  <cp:revision>8</cp:revision>
  <dc:subject/>
  <dc:title>ИЗБИРАТЕЛЬНАЯ КОМИССИЯ ЛИПЕЦКОЙ ОБЛАСТИ</dc:title>
</cp:coreProperties>
</file>