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5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Кабановой Татьяны Андреевны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Кабановой Т.А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Кабанову Т.А., родилась 20.12.1965 года в д.Воронина Калужской области, проживает Липецкая область, Лев-Толстовский район, с.Митягино, ул.Молодежная, д.31, кв.2, гражданка Российской Федерации, образование – среднее профессиональное, пенсионер, выдвинутую Лев-Толстовским местным отделением Липецкого регионального отделения ВПП «ЕДИНАЯ РОССИЯ», депутат Совета депутатов сельского поселения Новочемодановский сельсовет Лев-Толстовского муниципального района Липецкой области третьего созыва, член партии «ЕДИНАЯ РОССИЯ» 2 августа 2024 года в 13.25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Кабановой Т.А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0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8:00Z</dcterms:modified>
  <cp:revision>30</cp:revision>
  <dc:subject/>
  <dc:title>ИЗБИРАТЕЛЬНАЯ КОМИССИЯ ЛИПЕЦКОЙ ОБЛАСТИ</dc:title>
</cp:coreProperties>
</file>