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6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Subtitle"/>
        <w:rPr>
          <w:sz w:val="24"/>
          <w:szCs w:val="24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Некрылова Павла Леонидович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</w:t>
      </w:r>
      <w:r>
        <w:rPr>
          <w:szCs w:val="28"/>
          <w:lang w:val="ru-RU"/>
        </w:rPr>
        <w:t>Некрылова П.Л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Некрылова П.Л., родился 8.02.1966 года в п.Лев Толстой Лев-Толстовского района Липецкой области, проживает Липецкая область, Лев-Толстовский район, п.Лев Толстой, ул.Озолина, д.6, гражданин Российской Федерации, образование – среднее профессиональное, работает в ООО «ЧЕРКИЗОВО-РАСТЕНИЕВОДСТВО», водитель, выдвинутого Липецким региональный отделением Политической партии ЛДПР – Либерально-демократической партии России, член ПП ЛДПР 2 августа 2024 года в 13.37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Некрылову П.Л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27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9:00Z</dcterms:modified>
  <cp:revision>5</cp:revision>
  <dc:subject/>
  <dc:title>ИЗБИРАТЕЛЬНАЯ КОМИССИЯ ЛИПЕЦКОЙ ОБЛАСТИ</dc:title>
</cp:coreProperties>
</file>