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  <w:br/>
        <w:t>ЛЕВ-ТОЛСТОВСКОГО  РАЙОНА</w:t>
        <w:br/>
        <w:t>ЛИПЕЦ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августа  2024 года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58/369 </w:t>
            </w:r>
          </w:p>
        </w:tc>
      </w:tr>
    </w:tbl>
    <w:p>
      <w:pPr>
        <w:pStyle w:val="Normal"/>
        <w:tabs>
          <w:tab w:val="clear" w:pos="708"/>
          <w:tab w:val="left" w:pos="-2250" w:leader="none"/>
        </w:tabs>
        <w:jc w:val="center"/>
        <w:rPr/>
      </w:pPr>
      <w:r>
        <w:rPr/>
        <w:t>п. Лев Толстой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szCs w:val="28"/>
        </w:rPr>
        <w:t xml:space="preserve">О   представителях территориальной избирательной комиссии Лев-Толстовского района, ответственных за осуществление контроля за изготовлением избирательных бюллетеней  для голосования на выборах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четвертого созыва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62 Закона Липецкой области «О выборах депутатов представительных органов муниципальных образований в Липецкой области»,  постановлением территориальной избирательной комиссией «</w:t>
      </w:r>
      <w:r>
        <w:rPr>
          <w:bCs/>
          <w:sz w:val="28"/>
          <w:szCs w:val="28"/>
        </w:rPr>
        <w:t xml:space="preserve">О форме избирательного бюллетеня для голосования на выборах депутатов Совета депутатов сельских поселений Первомайский и Новочемодановские сельсоветы Лев-Толстовского муниципального района четвертого созыва, </w:t>
      </w:r>
      <w:r>
        <w:rPr>
          <w:sz w:val="28"/>
          <w:szCs w:val="28"/>
        </w:rPr>
        <w:t>требованиях  к изготовлению избирательных бюллетеней и порядке осуществления контроля за их изготовлением» №53/312 от 8 июля 2024 года, территориальная избирательная комиссия Лев-Толстовского района постановляет:</w:t>
      </w:r>
    </w:p>
    <w:p>
      <w:pPr>
        <w:pStyle w:val="BodyTextIndent3"/>
        <w:ind w:left="0" w:firstLine="57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both"/>
        <w:rPr/>
      </w:pPr>
      <w:r>
        <w:rPr>
          <w:b w:val="false"/>
          <w:szCs w:val="28"/>
        </w:rPr>
        <w:t>1. Назначить представителями территориальной избирательной комиссии Лев-Толстовского района, ответственными за осуществление контроля за изготовлением избирательных бюллетеней для голосования на выборах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 четвертого созыва в ООО «Веда социум» г.Липецк : Ширнина Е.А. – председателя ТИК, Мамонтова Г.Л. – зам.председателя ТИК.</w:t>
      </w:r>
    </w:p>
    <w:p>
      <w:pPr>
        <w:pStyle w:val="BodyTextIndent3"/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5:59:00Z</dcterms:created>
  <dc:creator>Margarita</dc:creator>
  <dc:description/>
  <cp:keywords/>
  <dc:language>en-US</dc:language>
  <cp:lastModifiedBy>user01</cp:lastModifiedBy>
  <cp:lastPrinted>2019-07-30T14:36:00Z</cp:lastPrinted>
  <dcterms:modified xsi:type="dcterms:W3CDTF">2024-08-03T07:56:00Z</dcterms:modified>
  <cp:revision>22</cp:revision>
  <dc:subject/>
  <dc:title>________________________________________________________________</dc:title>
</cp:coreProperties>
</file>