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АЯ ИЗБИРАТЕЛЬНАЯ КОМИССИЯ                                                    ЛЕВ-ТОЛСТОВСКОГО  РАЙОНА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нтября 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/39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Лев Толс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пределении обязанностей между членами территориальной избирательной комиссии Лев-Толствоского района в день голосования выборах Губернатора Липецкой области,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Российской Федерации 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 сентября 202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Лев-Толстов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i/>
          <w:sz w:val="16"/>
          <w:szCs w:val="16"/>
        </w:rPr>
        <w:tab/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ледующее распределение обязанностей между членами территориальной избирательной комиссии Лев-Толстовского района с правом решающего голоса в дни голосования 6 по 8 сентября 2024 года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ют сведения с избирательных участков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7 час. 00 мин. до 14 час. 00 мин. члены комиссии Карпинская В.Н., Гордюшина Н.П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 14 час. 00 мин. до 21 час. 00 мин. члены комиссии Архипкина В.Н., Ширнина Е.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 с общими сведениями по участкам делает председатель территориальной избирательной комиссии Ширнина Е.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имает протоколы участковых избирательных комиссий после 20 час. 00 мин. председатель территориальной избирательной комиссии Ширнина Е.А. и секретарь комиссии Архипкина В.Н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яет контроль за вводом протоколов участковых избирательных комиссий в ГАС «Выборы» секретарь территориальной избирательной комиссии Архипкина В.Н. члены группы контроля, Карпинская В.Н., Гордюшина Н.П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ввода членами участковых избирательных комиссий сводной таблицы по итогам выборов – Тушова Н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имает от участковых избирательных комиссий списки избирателей, опечатанные избирательные бюллетени – Соломатин М.Л., Рябец С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имает от участковых избирательных комиссий документы, сдающиеся вместе с протоколом Ширнина Е.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сультирование членов участковых избирательных комиссий по вопросам передачи документов в территориальную избирательную комиссию, выдачу заверенных копий протоколов территориальной избирательной комиссии осуществляет Соломатин М.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осуществлением видеонаблюдения – Соломатин М.Л., Рябец С.В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</w:t>
        <w:tab/>
        <w:t xml:space="preserve">                  </w:t>
        <w:tab/>
        <w:t>В.Н. Архип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31:00Z</dcterms:created>
  <dc:creator>Арина</dc:creator>
  <dc:description/>
  <cp:keywords/>
  <dc:language>en-US</dc:language>
  <cp:lastModifiedBy>user01</cp:lastModifiedBy>
  <cp:lastPrinted>2016-08-25T09:35:00Z</cp:lastPrinted>
  <dcterms:modified xsi:type="dcterms:W3CDTF">2024-08-30T10:59:00Z</dcterms:modified>
  <cp:revision>7</cp:revision>
  <dc:subject/>
  <dc:title/>
</cp:coreProperties>
</file>