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1/39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 Новочемоданов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окружной избирательной комиссии о результатах выборов  депутатов Совета депутатов сельского поселения  Новочемодано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от 9 сентября 2024 года в 01 час. 30 мин. </w:t>
      </w:r>
      <w:r>
        <w:rPr>
          <w:sz w:val="28"/>
        </w:rPr>
        <w:t xml:space="preserve">в списки избирателей на момент окончания голосования включено 571 избиратель, обладающих активным избирательным правом  в сельском поселении Новочемодановский сельсовет Лев-Толстовского муниципального района; в выборах приняло участие 478 избирателей, что составляет 83,71 % от числа избирателей, включенных в списки избирателей. </w:t>
      </w:r>
    </w:p>
    <w:p>
      <w:pPr>
        <w:pStyle w:val="Normal"/>
        <w:jc w:val="both"/>
        <w:rPr/>
      </w:pPr>
      <w:r>
        <w:rPr>
          <w:sz w:val="28"/>
        </w:rPr>
        <w:t>Зарегистрированный кандидат в депутаты  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Башарова Ангелина Михайловна получила 77 голосов избирателей; зарегистрированный кандидат в депутаты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Гордеев Иван Иванович получил 344 голоса избирателей; зарегистрированный кандидат в депутаты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Дуплищева Наталья Ивановна получила 351 голос избирателей; зарегистрированный кандидат в депутаты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Кабанова Татьяна Андреевна получила 331 голос избирателей; зарегистрированный кандидат в депутаты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Козырьков Вячеслав Иванович получил 342 голоса избирателей; зарегистрированный кандидат в депутаты  Совета депутатов сельского поселения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Мочалова Екатерина Васильевна получила 331 голос избирателей; зарегистрированный кандидат в депутаты  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Пахомов Дмитрий Петрович получил 87 голосов избирателей; зарегистрированный кандидат в депутаты   Совета депутатов сельского поселения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Рыжкова Надежда Николаевна получила 354 голоса избирателей; зарегистрированный кандидат в депутаты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Щетинкин Геннадий Борисович получил 330 голосов избирателей; зарегистрированный кандидат в депутаты Совета депутатов сельского поселения  Новочемодано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 xml:space="preserve">по единому семимандатному избирательному округу Якунин Сергей Иванович получил 108 голосов избирате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 Новочемоданов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 Новочемоданов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 xml:space="preserve"> Совета депутатов сельского поселения  Новочемодановский сельсовет 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деева Ивана Ивановича,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плищеву Наталью Андреевну,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Кабанову Татьяну Андреевна,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Козырькова Вячеслава Ивановича,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чалову Екатерину Васильевну,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жкову Надежду Николаевну,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Щетинкина Геннадия Борисовича, 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                   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38:00Z</dcterms:created>
  <dc:creator>NadegdaNik</dc:creator>
  <dc:description/>
  <cp:keywords/>
  <dc:language>en-US</dc:language>
  <cp:lastModifiedBy>user01</cp:lastModifiedBy>
  <cp:lastPrinted>2019-09-21T10:33:00Z</cp:lastPrinted>
  <dcterms:modified xsi:type="dcterms:W3CDTF">2024-09-10T07:48:00Z</dcterms:modified>
  <cp:revision>32</cp:revision>
  <dc:subject/>
  <dc:title>ОКРУЖНАЯ ИЗБИРАТЕЛЬНАЯ КОМИССИЯ ПО ВЫБОРАМ ДЕПУТАТА ЛИПЕЦКОГО ОБЛАСТНОГО СОВЕТА ДЕПУТАТОВ </dc:title>
</cp:coreProperties>
</file>