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1/39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Совета депутатов сельского поселения  Первомайский сельсовет 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территориальной избирательной комиссии Лев-Толстовского района о результатах выборов  депутатов Совета депутатов сельского поселения  Первомайский сельсовет</w:t>
      </w:r>
      <w:r>
        <w:rPr>
          <w:bCs/>
          <w:sz w:val="28"/>
        </w:rPr>
        <w:t xml:space="preserve"> от 9 сентября 2024 года в 01 час. 35 мин. </w:t>
      </w:r>
      <w:r>
        <w:rPr>
          <w:sz w:val="28"/>
        </w:rPr>
        <w:t xml:space="preserve">в списки избирателей на момент окончания голосования включено 528 избирателей, обладающих активным избирательным правом  в сельском поселении Первомайский сельсовет Лев-Толстовского муниципального района; в выборах приняло участие 445 избирателей, что составляет 84,28 % от числа избирателей, включенных в списки избирателей. </w:t>
      </w:r>
    </w:p>
    <w:p>
      <w:pPr>
        <w:pStyle w:val="Normal"/>
        <w:jc w:val="both"/>
        <w:rPr/>
      </w:pPr>
      <w:r>
        <w:rPr>
          <w:sz w:val="28"/>
        </w:rPr>
        <w:t>Зарегистрированный кандидат в депутаты   Совета депутатов сельского поселения 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Воробьева Елена Ивановна получила 164 голоса избирателей; зарегистрированный кандидат в депутаты   Совета депутатов сельского поселения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Кабанов Сергей Юрьевич получил 186 голосов избирателей;</w:t>
      </w:r>
      <w:r>
        <w:rPr/>
        <w:t xml:space="preserve"> </w:t>
      </w:r>
      <w:r>
        <w:rPr>
          <w:sz w:val="28"/>
        </w:rPr>
        <w:t>зарегистрированный кандидат в депутаты   Совета депутатов сельского поселения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Марковина Ирина Яковлевна получила 152 голоса избирателей;</w:t>
      </w:r>
      <w:r>
        <w:rPr/>
        <w:t xml:space="preserve"> </w:t>
      </w:r>
      <w:r>
        <w:rPr>
          <w:sz w:val="28"/>
        </w:rPr>
        <w:t>зарегистрированный кандидат в депутаты   Совета депутатов сельского поселения 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Минаков Александр Николаевич получил 170 голосов избирателей; зарегистрированный кандидат в депутаты   Совета депутатов сельского поселения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Некрылов Павел Леонидович получил 33 голоса избирателей; зарегистрированный кандидат в депутаты   Совета депутатов сельского поселения 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Некрылов Павел Павлович получил 31 голос избирателей; зарегистрированный кандидат в депутаты   Совета депутатов сельского поселения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Пантюшин Роман Владимирович получил 201 голос избирателей; зарегистрированный кандидат в депутаты   Совета депутатов сельского поселения 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пахомов Дмитрий Петрович получил 30 голосов избирателей; зарегистрированный кандидат в депутаты   Совета депутатов сельского поселения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Стоянов Степан Викторович получил 177 голосов избирателей; зарегистрированный кандидат в депутаты   Совета депутатов сельского поселения  Первомай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 xml:space="preserve">по единому семимандатному избирательному округу Чиркова Аля Андреевна получила 162 голоса избирате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 xml:space="preserve">на территориальную избирательную комиссию Лев-Толстовского района»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 Первомайский сельсовет 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 Первомайский сельсовет 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 xml:space="preserve"> Совета депутатов сельского поселения  Первомайский сельсовет 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Воробьеву Елену Ивановну,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Кабанова Сергея Юрьевича,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Марковину Ирину Яковлевну,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Минакова Александра Николаевича,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Пантюшина Романа Владимировича,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Стоянова Степана Викторовича,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Чиркову Алю Андреев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6:29:00Z</dcterms:created>
  <dc:creator>NadegdaNik</dc:creator>
  <dc:description/>
  <cp:keywords/>
  <dc:language>en-US</dc:language>
  <cp:lastModifiedBy>user01</cp:lastModifiedBy>
  <cp:lastPrinted>2010-03-12T08:42:00Z</cp:lastPrinted>
  <dcterms:modified xsi:type="dcterms:W3CDTF">2024-09-10T07:48:00Z</dcterms:modified>
  <cp:revision>24</cp:revision>
  <dc:subject/>
  <dc:title>ОКРУЖНАЯ ИЗБИРАТЕЛЬНАЯ КОМИССИЯ ПО ВЫБОРАМ ДЕПУТАТА ЛИПЕЦКОГО ОБЛАСТНОГО СОВЕТА ДЕПУТАТОВ </dc:title>
</cp:coreProperties>
</file>