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/4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Лев-Толст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Лев-Толстов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Лев-Толстов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_________рублей, в том числе для участковых избирательных комиссий ________рублей, для территориальной избирательной комиссии _______рублей (отчет прилагается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26 сентября 2024 года на бухгалтера комиссии Пашинову М.В. и председателя комиссии Ширнину Е.А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23-07-13T11:45:00Z</cp:lastPrinted>
  <dcterms:modified xsi:type="dcterms:W3CDTF">2024-09-24T05:57:00Z</dcterms:modified>
  <cp:revision>34</cp:revision>
  <dc:subject/>
  <dc:title>В соответствии со ст</dc:title>
</cp:coreProperties>
</file>