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ноября 2024 года                                                                        № 65/410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десятимандатного избирательного округа по выборам депутатов Совета депутатов сельского поселения Знаменс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Знаменс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Знаменс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Знаменс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Знаменский сельсовет Лев-Толстовского муниципального района Липецкой области Российской Федерации пятого созыва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Знаменс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десят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Знамен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ЕДИНЫЙ ДЕСЯТИ</w:t>
            </w:r>
            <w:r>
              <w:rPr/>
              <w:t>МАНДАТНЫЙ ИЗБИРАТЕЛЬНЫЙ ОКРУ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 –</w:t>
            </w:r>
            <w:r>
              <w:rPr>
                <w:sz w:val="28"/>
                <w:szCs w:val="28"/>
              </w:rPr>
              <w:t xml:space="preserve">            с. Знаменское, ул.Промстроевская, д.5, здание администрации сельского поселения Знаменский сельсовет Лев-Толстов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 границах : </w:t>
            </w:r>
            <w:r>
              <w:rPr>
                <w:sz w:val="28"/>
                <w:szCs w:val="28"/>
              </w:rPr>
              <w:t xml:space="preserve">    поселка: Красный; сел:Знаменское, Свищевка, Срезнево, Племянниково, Барятино; деревни М.Знам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исло избирателей :</w:t>
            </w:r>
            <w:r>
              <w:rPr>
                <w:sz w:val="28"/>
                <w:szCs w:val="28"/>
              </w:rPr>
              <w:t xml:space="preserve">   764 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0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десятимандатного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Знаменс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 xml:space="preserve">Российской Федерации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13:00Z</dcterms:created>
  <dc:creator>Sek</dc:creator>
  <dc:description/>
  <cp:keywords/>
  <dc:language>en-US</dc:language>
  <cp:lastModifiedBy>Геннфдий</cp:lastModifiedBy>
  <cp:lastPrinted>2009-08-05T17:06:00Z</cp:lastPrinted>
  <dcterms:modified xsi:type="dcterms:W3CDTF">2024-11-12T05:37:00Z</dcterms:modified>
  <cp:revision>17</cp:revision>
  <dc:subject/>
  <dc:title>     ТЕРРИТОРИАЛЬНАЯ ИЗБИРАТЕЛЬНАЯ КОМИССИЯ  ____________________________________ РАЙОНА (ГОРОДА)</dc:title>
</cp:coreProperties>
</file>