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Calibri"/>
          <w:iCs/>
          <w:color w:val="000000"/>
          <w:szCs w:val="20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 КОМИССИ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ЛЕВ-ТОЛСТОВСКОГО РАЙО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pacing w:val="80"/>
          <w:kern w:val="2"/>
          <w:sz w:val="32"/>
          <w:szCs w:val="32"/>
          <w:lang w:eastAsia="en-US"/>
        </w:rPr>
      </w:pPr>
      <w:r>
        <w:rPr>
          <w:rFonts w:eastAsia="Calibri"/>
          <w:b/>
          <w:spacing w:val="80"/>
          <w:kern w:val="2"/>
          <w:sz w:val="32"/>
          <w:szCs w:val="32"/>
          <w:lang w:eastAsia="en-US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pacing w:val="80"/>
          <w:kern w:val="2"/>
          <w:sz w:val="32"/>
          <w:szCs w:val="32"/>
          <w:lang w:eastAsia="en-US"/>
        </w:rPr>
      </w:pPr>
      <w:r>
        <w:rPr>
          <w:rFonts w:eastAsia="Calibri"/>
          <w:b/>
          <w:spacing w:val="80"/>
          <w:kern w:val="2"/>
          <w:sz w:val="32"/>
          <w:szCs w:val="32"/>
          <w:lang w:eastAsia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633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jc w:val="center"/>
              <w:rPr>
                <w:rFonts w:eastAsia="Calibri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 январ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7/415</w:t>
            </w:r>
          </w:p>
        </w:tc>
      </w:tr>
    </w:tbl>
    <w:p>
      <w:pPr>
        <w:pStyle w:val="Normal"/>
        <w:jc w:val="center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п. Лев Толстой</w:t>
      </w:r>
    </w:p>
    <w:p>
      <w:pPr>
        <w:pStyle w:val="Normal"/>
        <w:ind w:left="8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менклатуры дел территориальной избирательной комиссии Лев-Толст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14151"/>
        <w:rPr/>
      </w:pPr>
      <w:r>
        <w:rPr/>
        <w:t>Обсудив номенклатуру дел территориальной избирательной комиссии Лев-Толстовского района,</w:t>
      </w:r>
      <w:r>
        <w:rPr>
          <w:b/>
        </w:rPr>
        <w:t xml:space="preserve"> </w:t>
      </w:r>
      <w:r>
        <w:rPr/>
        <w:t xml:space="preserve">территориальная избирательная комиссия </w:t>
      </w:r>
      <w:r>
        <w:rPr>
          <w:color w:val="000000"/>
        </w:rPr>
        <w:t>Лев-Толстовского района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номенклатуру дел территориальной избирательной комиссии Лев-Толстовского района.</w:t>
      </w:r>
    </w:p>
    <w:p>
      <w:pPr>
        <w:pStyle w:val="Normal"/>
        <w:spacing w:lineRule="auto" w:line="360"/>
        <w:jc w:val="both"/>
        <w:rPr>
          <w:rFonts w:eastAsia="Times New Roman CYR"/>
        </w:rPr>
      </w:pPr>
      <w:r>
        <w:rPr>
          <w:rFonts w:eastAsia="Times New Roman CYR"/>
        </w:rPr>
        <w:t xml:space="preserve">                               </w:t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25"/>
        <w:gridCol w:w="2514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b/>
                <w:bCs/>
                <w:sz w:val="28"/>
                <w:szCs w:val="22"/>
                <w:lang w:eastAsia="en-US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szCs w:val="22"/>
                <w:lang w:eastAsia="en-US"/>
              </w:rPr>
              <w:t>Лев-Толстовского райо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auto" w:line="276"/>
              <w:ind w:left="-250" w:hanging="0"/>
              <w:jc w:val="both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auto" w:line="276"/>
              <w:jc w:val="both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auto" w:line="276"/>
              <w:jc w:val="both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Е.А. Ширнина</w:t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b/>
                <w:bCs/>
                <w:sz w:val="28"/>
                <w:szCs w:val="22"/>
                <w:lang w:eastAsia="en-US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szCs w:val="22"/>
                <w:lang w:eastAsia="en-US"/>
              </w:rPr>
              <w:t>Лев-Толстовского райо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b/>
                <w:bCs/>
                <w:sz w:val="28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szCs w:val="22"/>
                <w:lang w:eastAsia="en-US"/>
              </w:rPr>
              <w:t xml:space="preserve">В.Н. Архипкина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before="0" w:after="120"/>
        <w:rPr/>
      </w:pPr>
      <w:r>
        <w:rPr/>
      </w:r>
    </w:p>
    <w:p>
      <w:pPr>
        <w:pStyle w:val="1415"/>
        <w:spacing w:before="0" w:after="120"/>
        <w:rPr/>
      </w:pPr>
      <w:r>
        <w:rPr/>
      </w:r>
    </w:p>
    <w:p>
      <w:pPr>
        <w:pStyle w:val="1415"/>
        <w:spacing w:before="0" w:after="120"/>
        <w:rPr/>
      </w:pPr>
      <w:r>
        <w:rPr/>
      </w:r>
    </w:p>
    <w:p>
      <w:pPr>
        <w:pStyle w:val="1415"/>
        <w:spacing w:before="0" w:after="1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12" w:hanging="1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12" w:hanging="1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12" w:hanging="1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12" w:hanging="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12" w:firstLine="551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28"/>
        <w:ind w:left="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к постановлению ТИК Лев-Толстовского района </w:t>
      </w:r>
    </w:p>
    <w:p>
      <w:pPr>
        <w:pStyle w:val="Normal"/>
        <w:widowControl w:val="false"/>
        <w:autoSpaceDE w:val="false"/>
        <w:spacing w:lineRule="auto" w:line="228"/>
        <w:ind w:left="12" w:firstLine="551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3  января 2025 года № 67/415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tbl>
      <w:tblPr>
        <w:tblW w:w="1025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39"/>
        <w:gridCol w:w="903"/>
        <w:gridCol w:w="900"/>
        <w:gridCol w:w="1566"/>
        <w:gridCol w:w="1842"/>
      </w:tblGrid>
      <w:tr>
        <w:trPr/>
        <w:tc>
          <w:tcPr>
            <w:tcW w:w="5040" w:type="dxa"/>
            <w:gridSpan w:val="2"/>
            <w:tcBorders/>
          </w:tcPr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МЕНКЛАТУРА ДЕЛ</w:t>
              <w:br/>
              <w:t xml:space="preserve"> ТЕРРИТОРИАЛЬНОЙ 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ЕВ-ТОЛСТОВСКОГО РАЙОНА </w:t>
            </w:r>
          </w:p>
          <w:p>
            <w:pPr>
              <w:pStyle w:val="Heading1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 2025 г.</w:t>
            </w:r>
          </w:p>
          <w:p>
            <w:pPr>
              <w:pStyle w:val="Heading1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№ _____________</w:t>
            </w:r>
          </w:p>
          <w:p>
            <w:pPr>
              <w:pStyle w:val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. Лев Толстой</w:t>
            </w:r>
          </w:p>
          <w:p>
            <w:pPr>
              <w:pStyle w:val="14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РРИТОРИАЛЬНОЙ </w:t>
            </w:r>
          </w:p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ЛЕВ-ТОЛСТОВ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Е.А. Ширн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 января 2025 года    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дела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головок д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дел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рок хранения </w:t>
            </w:r>
            <w:r>
              <w:rPr>
                <w:b/>
              </w:rPr>
              <w:t xml:space="preserve">и № статей </w:t>
            </w:r>
            <w:r>
              <w:rPr>
                <w:b/>
                <w:bCs/>
              </w:rPr>
              <w:t>по перечн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мечани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0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 Организационно-распорядительная документац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1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Конституционные законы, Федеральные законы, законы Липецкой области о выборах и референдумах, другие федеральные и областные законы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1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носящиеся к деятельности Комиссии - постоянно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/>
            </w:pPr>
            <w:r>
              <w:rPr>
                <w:sz w:val="24"/>
                <w:szCs w:val="24"/>
              </w:rPr>
              <w:t>Указы, распоряжения Президента Российской Федерации, постановления, распоряжения Правительства Российской Федерации. Распоряжения (постановления) губернатора правительства Липецкой области, постановления Лев-Толстовского областного Совета депутатов по вопросам проведения выборов и референдумов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jc w:val="center"/>
              <w:rPr/>
            </w:pPr>
            <w:r>
              <w:rPr/>
              <w:t>ст. 2 б, 3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0"/>
              </w:rPr>
              <w:t>Относящиеся к деятельности Комиссии - постоянно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, Распоряжения, выписки из протоколов заседаний Центральной избирательной комиссии Российской Федерации (далее – ЦИК России), присланные для сведения и рук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2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vertAlign w:val="superscript"/>
              </w:rPr>
            </w:pPr>
            <w:r>
              <w:rPr>
                <w:sz w:val="20"/>
              </w:rPr>
              <w:t>Относящиеся к деятельности Комиссии - постоянно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и иные нормативные акты избирательной комиссии Липецкой области, распоряжения председателя избирательной комиссии Липец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МН</w:t>
              <w:br/>
              <w:t>ст. 3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рганов местного самоуправления по вопросам проведения выборов и референдумов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МН</w:t>
              <w:br/>
              <w:t>ст. 4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тносящиеся к деятельности комиссии постоянно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, постановления территориальной избирательной комиссии и документы к ним (информация, заявления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оянно</w:t>
              <w:br/>
              <w:t>ст. 18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40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избирательной комиссией Липецкой области по основ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лет ЭПК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 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с участковыми избирательными комиссиями о проведении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исполнительными и представительными органами власти, с правоохранительными, судебными, налоговы-ми органами и территориальными управлениями федеральных органов исполнительной власти Липецкой области по основной деятельности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кандидатами, политическими партиями, общественными объединениями по вопросам деятельности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иска по обращениям, жалобам и заявлениям, поступившим от граждан, политических партий и других участников избирательного процес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1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писка с редакциями средств массовой информации по вопросам деятельности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по вопросам уточнения и внесения изменений в списки избир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другими организациями по вопросам деятельности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</w:r>
          </w:p>
          <w:p>
            <w:pPr>
              <w:pStyle w:val="Normal"/>
              <w:jc w:val="center"/>
              <w:rPr/>
            </w:pPr>
            <w:r>
              <w:rPr/>
              <w:t>ст. 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года </w:t>
            </w:r>
          </w:p>
          <w:p>
            <w:pPr>
              <w:pStyle w:val="Normal"/>
              <w:jc w:val="center"/>
              <w:rPr/>
            </w:pPr>
            <w:r>
              <w:rPr/>
              <w:t>ст.182 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, планы, методические и другие материалы конференций, совещаний, семинаров, встреч, в которых принимает участие территориальная избирательная комиссия, либо их организ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>ст. 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о предложению кандидатур в составы участковых избирательных комиссий и резерв составов участковых избирательных комиссий (письменные согласия граждан РФ, протоколы собраний избирателей по выдвижению кандидатур и др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  <w:br/>
              <w:t xml:space="preserve">ст. 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, решения Рабочей группы по информационным спорам и иным вопросам информационного обеспеч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, решения Рабочей группы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 Документационное обеспечение территориальной избирательной комисси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нструкция по делопроизводству Комиссии. Ко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замены новыми</w:t>
            </w:r>
          </w:p>
          <w:p>
            <w:pPr>
              <w:pStyle w:val="Normal"/>
              <w:jc w:val="center"/>
              <w:rPr/>
            </w:pPr>
            <w:r>
              <w:rPr/>
              <w:t>ст. 1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гласованные номенклатуры дел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1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кты о выделении к уничтожению документов, не подлежащих дальнейшему хра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  приема-передачи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  <w:br/>
              <w:t>ст. 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ановлений территориальной избиратель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ст. 182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упающих документов (в том числе по электронной поч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2-0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Журнал регистрации отправляемых документов (в том числе по электронной поч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лет</w:t>
              <w:br/>
              <w:t>ст. 182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ru-RU"/>
              </w:rPr>
            </w:pPr>
            <w:r>
              <w:rPr>
                <w:szCs w:val="24"/>
                <w:lang w:val="ru-RU"/>
              </w:rPr>
              <w:t>02-0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Журнал регистрации обращений, жалоб и заявлений, поступающих в территориальную избирательную комисс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лет</w:t>
              <w:br/>
              <w:t>ст. 182 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Журнал учета и выдачи удостов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 года</w:t>
              <w:br/>
              <w:t>ст. 5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писи дел постоянного хранения, переданных в архив, акты передачи документов в арх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172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оттисков печатей и штам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ликвидации организации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 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печатей и штам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ликвидации организации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телефон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3 года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 182 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 Документы по вопросам деятельности Контрольно-ревизионной службы при территориальной избирательной комиссии (далее – КРС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ЦИК России по вопросам деятельности КРС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Н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 2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и документы к ним (справки, информация и п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ст. 18 д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РС и другие нормативные документы Комиссии по вопросам КРС. Ко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1 год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 8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линники в деле 01-0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, графики проведения проверок финансовой деятельности избирательных комиссий и отчеты о проведенных провер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 2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и и акты о результатах проверки финансовой деятельности кандидатов, зарегистрированных кандидатов, избирательных объединений, избирательных комисс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 2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иска по вопросам деятельности К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5 лет ЭПК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. 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ЕВ-ТОЛСТОВСКОГО РАЙОНА                                                 В.Н. Архипкина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23.01.2025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4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ГЛАСОВАНО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ГЛАСОВАНО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Протокол ЭК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миссии Липецкой област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ЭП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ГС и архивов Липецкой области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т ______________ № 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47:00Z</dcterms:created>
  <dc:creator>Маргарита Черкасова</dc:creator>
  <dc:description/>
  <cp:keywords/>
  <dc:language>en-US</dc:language>
  <cp:lastModifiedBy>user01</cp:lastModifiedBy>
  <cp:lastPrinted>2025-01-20T08:16:00Z</cp:lastPrinted>
  <dcterms:modified xsi:type="dcterms:W3CDTF">2025-01-22T05:39:00Z</dcterms:modified>
  <cp:revision>6</cp:revision>
  <dc:subject/>
  <dc:title/>
</cp:coreProperties>
</file>