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февраля 202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/1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О Плане </w:t>
      </w:r>
      <w:r>
        <w:rPr>
          <w:b/>
        </w:rPr>
        <w:t xml:space="preserve">мероприятий территориальной избирательной комиссии Лев-Толстовского района по повышению правовой культуры избирателей (участников референдума), </w:t>
      </w:r>
      <w:bookmarkStart w:id="0" w:name="_Hlk93399367"/>
      <w:r>
        <w:rPr>
          <w:b/>
        </w:rPr>
        <w:t>обучению организаторов выборов и референдумов, по совершенствованию и развитию избирательных технологий на 2026 год</w:t>
      </w:r>
      <w:bookmarkEnd w:id="0"/>
    </w:p>
    <w:p>
      <w:pPr>
        <w:pStyle w:val="Style16"/>
        <w:tabs>
          <w:tab w:val="clear" w:pos="708"/>
          <w:tab w:val="left" w:pos="7088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141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пунктом 2.5 Плана работы территориальной избирательной комиссии Лев-Толстовского района на 2026 год, утвержденного постановлением территориальной избирательной комиссии Лев-Толстовского района от «06» февраля 2026 года № 2/11, т</w:t>
      </w:r>
      <w:r>
        <w:rPr/>
        <w:t xml:space="preserve">ерриториальная избирательная комиссия </w:t>
      </w:r>
      <w:r>
        <w:rPr>
          <w:rFonts w:cs="Times New Roman CYR" w:ascii="Times New Roman CYR" w:hAnsi="Times New Roman CYR"/>
        </w:rPr>
        <w:t xml:space="preserve">Лев-Толстовского района </w:t>
      </w:r>
      <w:r>
        <w:rPr>
          <w:b/>
        </w:rPr>
        <w:t>постановляе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План мероприятий территориальной избирательной комиссии Лев-Толстовского района по повышению правовой культуры избирателей (участников референдума), обучению организаторов выборов и референдумов, по совершенствованию и развитию избирательных технологий на 2026 год (прилагается)</w:t>
      </w:r>
      <w:r>
        <w:rPr>
          <w:color w:val="000000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стить настоящее постановление на официальном сайте территориальной избирательной комиссии Лев-Толстовск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1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>Н.С. Наумо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3589"/>
      </w:tblGrid>
      <w:tr>
        <w:trPr/>
        <w:tc>
          <w:tcPr>
            <w:tcW w:w="5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" w:name="_Hlk93055252"/>
            <w:bookmarkStart w:id="2" w:name="_Hlk93055252"/>
            <w:bookmarkEnd w:id="2"/>
          </w:p>
        </w:tc>
        <w:tc>
          <w:tcPr>
            <w:tcW w:w="3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территориальн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бирательной комиссии Лев-Толстовского района от "06" февраля 2026 года № 2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  <w:bookmarkStart w:id="3" w:name="_Hlk93400848"/>
      <w:bookmarkStart w:id="4" w:name="_Hlk93400848"/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/>
      </w:pPr>
      <w:bookmarkStart w:id="5" w:name="_Hlk93058802"/>
      <w:bookmarkEnd w:id="5"/>
      <w:r>
        <w:rPr>
          <w:b/>
        </w:rPr>
        <w:t xml:space="preserve">мероприятий территориальной избирательной комиссии Лев-Толстовского района по повышению правовой культуры избирателей (участников референдума), обучению организаторов выборов и референдумов, по совершенствованию и развит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ых технологий на 202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6" w:name="_Hlk93058802"/>
      <w:bookmarkStart w:id="7" w:name="_Hlk93058802"/>
      <w:bookmarkEnd w:id="7"/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1. Повышение правой культуры избирателе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(участников референдума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Проведение встреч, семинаров, совещаний, «круглых столов» с членами избирательных комиссий, представителями политических партий, органов государственной власти и местного самоуправления, избирателями по разъяснению законодательства о выборах и референдумах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Наталья Сергее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1.2. Взаимодействие с органами государственной власти и местного самоуправления, Молодежным парламентом Липецкой области, Молодежной избирательной комиссией Липецкой области, общественными организациями и объединениями по вопросам повышения правовой культуры избирателей. 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4678"/>
      </w:tblGrid>
      <w:tr>
        <w:trPr/>
        <w:tc>
          <w:tcPr>
            <w:tcW w:w="5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ова Наталья Сергеевна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.3. Взаимодействие с образовательными организациями высшего образования, профессиональными образовательными организациями, общеобразовательными организациями и организациями дополнительного образования на территории Липецкой области по вопросам повышения правовой культуры молодых и будущих избирателей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ова Наталья Сергеевна 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ец Сергей Вячеславович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1.4. Оказание содействия в реализации социальных проектов членов Молодежной избирательной комиссии Липецкой области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4644"/>
      </w:tblGrid>
      <w:tr>
        <w:trPr/>
        <w:tc>
          <w:tcPr>
            <w:tcW w:w="5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ец Сергей Вячеславович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  <w:t>1.5. Проведение областной викторины «Имею право» среди лиц с ограниченными физическими возможностями здоровья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январь – апрель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нтов Гкннадий Львович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.6. Проведение первого и второго этаповобластного конкурса эссе среди учащихся общеобразовательных организаций на тему «Я – будущий избиратель»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январь – </w:t>
            </w:r>
            <w:r>
              <w:rPr/>
              <w:t>апрель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ец Сергей Вячеславович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276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1.7. Проведение первого и второго этапов областного конкурса детских рисунков </w:t>
      </w:r>
      <w:r>
        <w:rPr>
          <w:b/>
          <w:bCs/>
          <w:i/>
          <w:iCs/>
          <w:u w:val="single"/>
        </w:rPr>
        <w:t>«Выбираем счастливое детство»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январь – октябрь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цова Ирина Николаевна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1.8. Проведение викторины «Молодежь. Власть. Выборы» для учащихся 9-11 классов общеобразовательных организаций и студентов профессиональных образовательных организаций Лев-Толстовского района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январь - апрель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ец Сергей Вячеславович 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1.9. </w:t>
      </w:r>
      <w:r>
        <w:rPr>
          <w:color w:val="000000"/>
        </w:rPr>
        <w:t>Оказание методической, консультативной помощи библиотекам для</w:t>
      </w:r>
      <w:r>
        <w:rPr/>
        <w:t xml:space="preserve"> участия в региональном этапе Всероссийского конкурса среди работников региональных и муниципальных библиотек на лучшую организацию информационно-разъяснительной работы в период подготовки и проведения выборов в органы государственной власти и органы местного самоуправления в Российской Федерации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ab/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прель – декабрь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ова Наталья Сергеевна </w:t>
            </w:r>
          </w:p>
        </w:tc>
      </w:tr>
    </w:tbl>
    <w:p>
      <w:pPr>
        <w:pStyle w:val="14"/>
        <w:spacing w:lineRule="auto" w:line="276"/>
        <w:ind w:firstLine="709"/>
        <w:jc w:val="both"/>
        <w:rPr/>
      </w:pPr>
      <w:r>
        <w:rPr>
          <w:b w:val="false"/>
          <w:sz w:val="24"/>
          <w:szCs w:val="24"/>
        </w:rPr>
        <w:t xml:space="preserve">1.10. </w:t>
      </w:r>
      <w:r>
        <w:rPr>
          <w:b w:val="false"/>
          <w:color w:val="000000"/>
          <w:sz w:val="24"/>
          <w:szCs w:val="24"/>
        </w:rPr>
        <w:t>Проведение первого и второго этапов областного конкурса</w:t>
      </w:r>
      <w:r>
        <w:rPr/>
        <w:t xml:space="preserve"> методических работ среди учителей общеобразовательных школ по вопросам избирательного права и избирательного процесса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рт – ноябрь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ец Сергей Вячеславович</w:t>
            </w:r>
          </w:p>
        </w:tc>
      </w:tr>
    </w:tbl>
    <w:p>
      <w:pPr>
        <w:pStyle w:val="14"/>
        <w:spacing w:lineRule="auto" w:line="276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11. Проведение экскурсий в территориальную избирательную комиссию, на избирательные участки Лев-Толстовского района округа (района) для обучающихся и студентов образовательных организаций.</w:t>
      </w:r>
    </w:p>
    <w:tbl>
      <w:tblPr>
        <w:tblW w:w="1006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Наталья Сергеевна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1.12. Участие в проведение областной олимпиады старшеклассников по избирательному праву «ВЫБОРЫ – ШАГ В БУДУЩЕЕ».</w:t>
      </w:r>
    </w:p>
    <w:tbl>
      <w:tblPr>
        <w:tblW w:w="996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73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прель – ноябрь</w:t>
            </w:r>
          </w:p>
        </w:tc>
        <w:tc>
          <w:tcPr>
            <w:tcW w:w="4573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ец Сергей Вячеславови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Style w:val="Emphasis"/>
          <w:rFonts w:cs="Times New Roman"/>
          <w:i w:val="false"/>
          <w:iCs w:val="false"/>
          <w:sz w:val="24"/>
          <w:szCs w:val="24"/>
        </w:rPr>
        <w:t>1.13. Участие в проведение регионального этапа Всероссийской олимпиады школьников по вопросам избирательного права и избирательного процесса.</w:t>
      </w:r>
    </w:p>
    <w:tbl>
      <w:tblPr>
        <w:tblW w:w="971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23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прель – декабрь </w:t>
            </w:r>
          </w:p>
        </w:tc>
        <w:tc>
          <w:tcPr>
            <w:tcW w:w="4323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ец Сергей Вячеславови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/>
      </w:r>
      <w:bookmarkStart w:id="8" w:name="_Hlk93400848"/>
      <w:bookmarkStart w:id="9" w:name="_Hlk93400848"/>
      <w:bookmarkEnd w:id="9"/>
    </w:p>
    <w:p>
      <w:pPr>
        <w:pStyle w:val="Normal"/>
        <w:spacing w:lineRule="auto" w:line="276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2.Организация и проведение обучающих мероприятий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1. Обучение членов территориальных и участковых избирательных комиссий, резерва составов участковых комиссий по вопросам организации и проведения выборов депутатов Государственной Думы Федерального Собрания Российской Федерации девятого созыва и депутатов Липецкого областного Совета депутатов восьмого созыва.</w:t>
      </w:r>
    </w:p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487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прель – август</w:t>
            </w:r>
          </w:p>
        </w:tc>
        <w:tc>
          <w:tcPr>
            <w:tcW w:w="4487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ова Наталья Сергеевн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Тепцова Ирина Николаевн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2. Обучение членов территориальных и участковых избирательных комиссий, задействованных в проекте «ИнформУИК» (в случае реализации).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40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юнь – август</w:t>
            </w:r>
          </w:p>
        </w:tc>
        <w:tc>
          <w:tcPr>
            <w:tcW w:w="4406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ова Наталья Сергеевн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ябец Сергей Вячеславович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2.3. </w:t>
      </w:r>
      <w:r>
        <w:rPr>
          <w:color w:val="000000"/>
        </w:rPr>
        <w:t>Участие в</w:t>
      </w:r>
      <w:r>
        <w:rPr/>
        <w:t xml:space="preserve"> проведение информационно-обучающих мероприятий, семинаров - практикумов с участниками избирательного процесса, представителями средств массовой информации, представителями избирательных объединений, волонтерами, сотрудниками правоохранительных органов, МЧС России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январь - октябрь</w:t>
            </w:r>
          </w:p>
        </w:tc>
        <w:tc>
          <w:tcPr>
            <w:tcW w:w="4111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ова Наталья Сергеевна </w:t>
            </w:r>
          </w:p>
        </w:tc>
      </w:tr>
    </w:tbl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. Информационно-разъяснительная деятельность</w:t>
      </w:r>
    </w:p>
    <w:p>
      <w:pPr>
        <w:pStyle w:val="12"/>
        <w:ind w:firstLine="708"/>
        <w:jc w:val="both"/>
        <w:rPr/>
      </w:pPr>
      <w:r>
        <w:rPr/>
        <w:t>3.1. Освещение деятельности территориальной избирательной комиссии на сайте Комиссии в сети Интернет, а также в аккаунтах Комиссии в социальных сетях.</w:t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есь период </w:t>
            </w:r>
          </w:p>
        </w:tc>
        <w:tc>
          <w:tcPr>
            <w:tcW w:w="4145" w:type="dxa"/>
            <w:tcBorders/>
          </w:tcPr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нина Елена Анато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ркова Любовь Васильевна</w:t>
            </w:r>
          </w:p>
          <w:p>
            <w:pPr>
              <w:pStyle w:val="Header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ова Наталья Сергеевн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Тепцова Ирина Николае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4z2">
    <w:name w:val="WW8NumSt4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basedOn w:val="Style10"/>
    <w:qFormat/>
    <w:rPr>
      <w:rFonts w:ascii="Calibri" w:hAnsi="Calibri" w:eastAsia="Times New Roman" w:cs="Times New Roman"/>
    </w:rPr>
  </w:style>
  <w:style w:type="character" w:styleId="Style14">
    <w:name w:val="Основной текст с отступом Знак"/>
    <w:basedOn w:val="Style10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rFonts w:eastAsia="Calibri"/>
      <w:sz w:val="28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8:48:00Z</dcterms:created>
  <dc:creator>User</dc:creator>
  <dc:description/>
  <cp:keywords/>
  <dc:language>en-US</dc:language>
  <cp:lastModifiedBy>User</cp:lastModifiedBy>
  <dcterms:modified xsi:type="dcterms:W3CDTF">2026-02-10T12:34:00Z</dcterms:modified>
  <cp:revision>3</cp:revision>
  <dc:subject/>
  <dc:title/>
</cp:coreProperties>
</file>