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 xml:space="preserve"> ию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</w:rPr>
              <w:t xml:space="preserve">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2/45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. Лев Толстой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лане мероприятий по обеспечению избирательных прав</w:t>
        <w:br/>
        <w:t xml:space="preserve"> граждан Российской Федерации, являющихся инвалидами,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период подготовки и проведения выборов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  <w:r>
        <w:rPr>
          <w:b/>
          <w:bCs/>
          <w:color w:val="000000"/>
          <w:sz w:val="28"/>
          <w:szCs w:val="28"/>
        </w:rPr>
        <w:t xml:space="preserve"> Липецкой области Российской Федерации, назначенных на 14 сентября 2025 года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>постановлением избирательной комиссии Липецкой области от 26 апреля 2022 года № 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</w:t>
      </w:r>
      <w:r>
        <w:rPr>
          <w:color w:val="000000"/>
          <w:sz w:val="28"/>
          <w:szCs w:val="28"/>
        </w:rPr>
        <w:t xml:space="preserve">  в целях обеспечения избирательных прав граждан Российской Федерации, являющихся инвалидами, при подготовке и проведении </w:t>
      </w:r>
      <w:r>
        <w:rPr>
          <w:bCs/>
          <w:color w:val="000000"/>
          <w:sz w:val="28"/>
          <w:szCs w:val="28"/>
        </w:rPr>
        <w:t xml:space="preserve">выбор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 xml:space="preserve">муниципальном </w:t>
      </w:r>
      <w:r>
        <w:rPr>
          <w:rFonts w:eastAsia="Calibri"/>
          <w:color w:val="000000"/>
          <w:sz w:val="28"/>
          <w:szCs w:val="28"/>
          <w:lang w:eastAsia="en-US"/>
        </w:rPr>
        <w:t>районе</w:t>
      </w:r>
      <w:r>
        <w:rPr>
          <w:bCs/>
          <w:color w:val="000000"/>
          <w:sz w:val="28"/>
          <w:szCs w:val="28"/>
        </w:rPr>
        <w:t xml:space="preserve"> Липецкой области Российской Федерации, назначенных на 14 сентября 2025 года территориальная </w:t>
      </w:r>
      <w:r>
        <w:rPr>
          <w:color w:val="000000"/>
          <w:sz w:val="28"/>
          <w:szCs w:val="28"/>
        </w:rPr>
        <w:t xml:space="preserve">избирательная комиссия Лев-Толстов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становляет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мероприятий по обеспечению избирательных прав граждан Российской Федерации, являющихся инвалидами, в период подготовки и провед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 xml:space="preserve">муниципальном </w:t>
      </w:r>
      <w:r>
        <w:rPr>
          <w:rFonts w:eastAsia="Calibri"/>
          <w:color w:val="000000"/>
          <w:sz w:val="28"/>
          <w:szCs w:val="28"/>
          <w:lang w:eastAsia="en-US"/>
        </w:rPr>
        <w:t>районе</w:t>
      </w:r>
      <w:r>
        <w:rPr>
          <w:bCs/>
          <w:color w:val="000000"/>
          <w:sz w:val="28"/>
          <w:szCs w:val="28"/>
        </w:rPr>
        <w:t xml:space="preserve"> Липецкой области Российской Федерации, назначенных на 14 сентября 2025 год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е Лев-Толстовского муниципального района, председателю районного Совета депутатов, главам сельских поселений </w:t>
      </w:r>
      <w:r>
        <w:rPr>
          <w:sz w:val="28"/>
          <w:szCs w:val="20"/>
        </w:rPr>
        <w:t>Гагаринский, Домачевский, Знаменский, Остро-Каменский, Октябрьский, Топовский, Троицкий, Лев-Толстовский сельсовет</w:t>
      </w:r>
      <w:r>
        <w:rPr>
          <w:color w:val="000000"/>
          <w:sz w:val="28"/>
          <w:szCs w:val="28"/>
        </w:rPr>
        <w:t xml:space="preserve"> Лев-Толстовского муниципального района, местные организации общероссийских общественных организаций инвалид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Лев-толстовского района Ширнину Е.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sectPr>
          <w:type w:val="nextPage"/>
          <w:pgSz w:w="11906" w:h="16838"/>
          <w:pgMar w:left="851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tbl>
      <w:tblPr>
        <w:tblW w:w="8382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820"/>
      </w:tblGrid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становлению территориальной избирательной комиссии Лев - Толсто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28 июня 2025 № 72/45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в период подготовки и проведения выборов </w:t>
      </w:r>
      <w:r>
        <w:rPr>
          <w:rFonts w:eastAsia="Calibri"/>
          <w:b/>
          <w:color w:val="000000"/>
          <w:sz w:val="28"/>
          <w:szCs w:val="28"/>
        </w:rPr>
        <w:t xml:space="preserve">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</w:rPr>
        <w:t>районе</w:t>
      </w:r>
      <w:r>
        <w:rPr>
          <w:b/>
          <w:bCs/>
          <w:color w:val="000000"/>
          <w:sz w:val="28"/>
          <w:szCs w:val="28"/>
        </w:rPr>
        <w:t xml:space="preserve"> Липецкой области Российской Федераци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наченных на 14 сентября 2025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ординация и контроль реализации на территории  Лев-Толстовского муниципального округа постановления Центральной избирательной комиссии Российской Федерации от 29 июля 2020 года № 262/1933-7 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во взаимодействии с Рабочей группой по обеспечению избирательных прав граждан Российской Федерации, являющихся инвалидами, при проведении выборов и референдумов (далее-Рабочая группа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Лев-Толстовского района, Рабочая группа</w:t>
            </w:r>
          </w:p>
        </w:tc>
      </w:tr>
      <w:tr>
        <w:trPr>
          <w:trHeight w:val="23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стие представителей районных отделений общественных организаций инвалидов в мероприятиях, проводимых территориальной избирательной комиссией </w:t>
            </w:r>
            <w:r>
              <w:rPr/>
              <w:t>Лев-Толстовского района</w:t>
            </w:r>
            <w:r>
              <w:rPr>
                <w:bCs/>
              </w:rPr>
              <w:t xml:space="preserve"> по рассмотрению вопросов, связанных с обеспечением избирательных прав граждан, являющихся инвалид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, </w:t>
            </w:r>
            <w:r>
              <w:rPr>
                <w:bCs/>
              </w:rPr>
              <w:t>районные отделения общественных организаций инвалидов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 по реализации избирательных прав граждан, являющихся инвалидами, совещаний по вопросам обеспечения избирательных прав граждан РФ, являющихся инвалид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,  районные </w:t>
            </w:r>
            <w:r>
              <w:rPr>
                <w:bCs/>
              </w:rPr>
              <w:t>отделения общероссийских общественных организаций инвалидов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Включение в установленном порядке в состав УИК (резерва составов УИК) избирательных участков, на которых предполагается участие в голосовании избирателей с инвалидностью, представителей общественных организаций инвалидов, органов социальной защиты населения, организаций социального обслуживания, специалистов, владеющих русским жестовым языком (сурдопереводчиков, тифлосурдопереводчиков), граждан с инвалидностью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, 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членов ТИК, УИК с правом решающего голоса, ответственных за ведение работы с избирателями с ограниченными физическими возможностями, по темам, связанным с особенностями подготовки ко дню голосования и организации голосования граждан РФ, являющихся инвалидами, маломобильных избирателей при подготовке и проведении выборов </w:t>
            </w:r>
            <w:r>
              <w:rPr>
                <w:rFonts w:eastAsia="Calibri"/>
                <w:color w:val="000000"/>
              </w:rPr>
              <w:t xml:space="preserve">представительных органов сельских поселений в Лев-Толстовском </w:t>
            </w:r>
            <w:r>
              <w:rPr/>
              <w:t xml:space="preserve">муниципальном </w:t>
            </w:r>
            <w:r>
              <w:rPr>
                <w:rFonts w:eastAsia="Calibri"/>
                <w:color w:val="000000"/>
              </w:rPr>
              <w:t>районе</w:t>
            </w:r>
            <w:r>
              <w:rPr>
                <w:bCs/>
              </w:rPr>
              <w:t xml:space="preserve"> 14 сентября 2025 год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,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добровольцев (волонтеров) по оказанию помощи в реализации избирательных прав гражданам РФ, являющимся инвалидами, а также маломобильным избирателям при проведении выборов </w:t>
            </w:r>
            <w:r>
              <w:rPr>
                <w:rFonts w:eastAsia="Calibri"/>
                <w:color w:val="000000"/>
              </w:rPr>
              <w:t xml:space="preserve">представительных органов сельских поселений в Лев-Толстовском </w:t>
            </w:r>
            <w:r>
              <w:rPr/>
              <w:t xml:space="preserve">муниципальном </w:t>
            </w:r>
            <w:r>
              <w:rPr>
                <w:rFonts w:eastAsia="Calibri"/>
                <w:color w:val="000000"/>
              </w:rPr>
              <w:t>районе</w:t>
            </w:r>
            <w:r>
              <w:rPr>
                <w:bCs/>
              </w:rPr>
              <w:t xml:space="preserve"> 14 сентября 2025 года</w:t>
            </w:r>
            <w:r>
              <w:rPr/>
              <w:t xml:space="preserve">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,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, в ходе подготовки и проведения выбор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, 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 - 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ковые избирательные комиссии во взаимодействии с органами социальной защиты населения </w:t>
            </w:r>
            <w:r>
              <w:rPr>
                <w:bCs/>
              </w:rPr>
              <w:t>(по согласованию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УИК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ёр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color w:val="000000"/>
              </w:rPr>
              <w:t xml:space="preserve"> района совместно с участковыми избирательными комиссиями во взаимодействии с органами социальной защиты населения</w:t>
            </w:r>
            <w:r>
              <w:rPr>
                <w:bCs/>
              </w:rPr>
              <w:t>(по согласованию)</w:t>
            </w:r>
          </w:p>
        </w:tc>
      </w:tr>
      <w:tr>
        <w:trPr>
          <w:trHeight w:val="299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информационно-разъяснительных материалов (видео- и аудиоролики, баннеры, плакаты, приглашения для информирования избирателей и т. п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 - 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Лев-Толстовского района, участковые избирательные комиссии в рамках общих мероприятий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Изготовление информации о выборах в аудиоформате для слепых и слабовидящих избирателей и видеоматериалов с субтитрами (при необходимости) и размещение ее на сайте территориальной избирательной комиссии </w:t>
            </w:r>
            <w:r>
              <w:rPr/>
              <w:t>Лев-Толстовского</w:t>
            </w:r>
            <w:r>
              <w:rPr>
                <w:i/>
                <w:iCs/>
              </w:rPr>
              <w:t xml:space="preserve"> района, в библиотеках, на сайтах общественных организаций инвалид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юль - 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i/>
                <w:iCs/>
              </w:rPr>
              <w:t xml:space="preserve"> района, </w:t>
            </w:r>
            <w:r>
              <w:rPr>
                <w:bCs/>
                <w:i/>
                <w:iCs/>
              </w:rPr>
              <w:t xml:space="preserve">участковые избирательные комиссии, Липецкая </w:t>
            </w:r>
            <w:r>
              <w:rPr>
                <w:i/>
                <w:iCs/>
              </w:rPr>
              <w:t>областная специальная библиотека для слепых</w:t>
            </w:r>
            <w:r>
              <w:rPr>
                <w:bCs/>
                <w:i/>
                <w:iCs/>
              </w:rPr>
              <w:t>(по согласованию)</w:t>
            </w:r>
          </w:p>
        </w:tc>
      </w:tr>
      <w:tr>
        <w:trPr>
          <w:trHeight w:val="17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СМИ новостных информационных материалов по вопросам обеспечения избирательных прав избирателей, являющихся инвалидами; подготовка репортажей для людей с ограниченными возможностями здоровь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  <w:r>
              <w:rPr>
                <w:i/>
                <w:iCs/>
              </w:rPr>
              <w:t>управление (отдел)</w:t>
            </w:r>
            <w:r>
              <w:rPr/>
              <w:t xml:space="preserve"> социальной политики района (по согласованию), участковые избирательные комиссии совместно со С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6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готовление брошюр: «Порядок голосования», «Информация о кандидатах» и т.п., для избирателей, являющихся инвалидами по зрению, крупным шрифтом, а также с использованием рельефно-точечного шрифта Брай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юль - 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i/>
                <w:iCs/>
              </w:rPr>
              <w:t xml:space="preserve">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 инвалидов, волонтерами, специализированными библиотеками по информированию избирателей, являющихся инвалидами; оказание содействия в оборудовании уголков избирателей с информационными материал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Лев-Толстовского района, участковые избирательные комисси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общественными организациями инвалидов (по согласованию)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ев-Толстовского района совместно с общественными организациями инвалидами и СМИ (по согласованию)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Оказание содействия гражданам, являющимся инвалидами, при реализации пассивного избирательного пр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гражданам Российской Федерации, являющимся инвалидами при подготовке и подаче документов на выдвижение и регистрацию как кандидата на выборах </w:t>
            </w:r>
            <w:r>
              <w:rPr>
                <w:rFonts w:eastAsia="Calibri"/>
                <w:color w:val="000000"/>
              </w:rPr>
              <w:t xml:space="preserve">представительных органов сельских поселений в Лев-Толстовском </w:t>
            </w:r>
            <w:r>
              <w:rPr/>
              <w:t xml:space="preserve">муниципальном </w:t>
            </w:r>
            <w:r>
              <w:rPr>
                <w:rFonts w:eastAsia="Calibri"/>
                <w:color w:val="000000"/>
              </w:rPr>
              <w:t>районе</w:t>
            </w:r>
            <w:r>
              <w:rPr/>
              <w:t xml:space="preserve"> 14 сентября 2025 год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  <w:r>
              <w:rPr>
                <w:bCs/>
              </w:rPr>
              <w:t>Рабочая групп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изготовление методических материалов для кандидатов в удобной форме восприятия в зависимости от модальности инвалида (при необходимости)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  <w:r>
              <w:rPr>
                <w:bCs/>
              </w:rPr>
              <w:t>Рабочая групп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Рабоча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  <w:r>
              <w:rPr>
                <w:bCs/>
              </w:rPr>
              <w:t>Рабочая групп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с Липецкой областной специальной библиотекой для слепых по ее обеспечению специальными изданиями по выборной тематике, их изготовлению, проведению встреч с избирателями, выставок, обучающих семинаров и др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юл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Территориальная избирательная комиссия </w:t>
            </w:r>
            <w:r>
              <w:rPr/>
              <w:t>Лев-Толстовского</w:t>
            </w:r>
            <w:r>
              <w:rPr>
                <w:i/>
                <w:iCs/>
              </w:rPr>
              <w:t xml:space="preserve">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разъяснению порядка использования ЕПГУ с целью реализации избирательных прав граждан, являющихся инвалидами (подачи заявления о голосовании вне помещения для голосования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  <w:r>
              <w:rPr>
                <w:bCs/>
              </w:rPr>
              <w:t>Рабочая групп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6. Оборудование избирательных участков и помещений для голосования, организация голосования избирателей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вляющихся инвалидами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удобный подход для граждан и подъезд транспорта, достаточное освещение и т.д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Лев-Толстовского района по согласованию с территориальной избирательной комиссией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Лев-Толстовского района в т.ч. по обращениям избирательных комисс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в помещениях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11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кабинах для тайного голосования средств оптической коррекции (лупы, лупы с подсветкой, и др.), дополнительного освещения и т.п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11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ковые избирательные комиссии совместно с местными администрациями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ЕПГУ информации об оборудовании избирательных участков системами видеонаблюдения, видеофиксации, пандусами, тифломаркер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 Лев-Толстов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волонтерами или волонтерскими организациями в работе по обеспечению избирательных прав граждан с инвалидностью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Лев-Толстовского район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ковые избирательные комиссии</w:t>
            </w:r>
          </w:p>
        </w:tc>
      </w:tr>
      <w:tr>
        <w:trPr>
          <w:trHeight w:val="17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 информационных материалов, выполненных крупным шрифтом и (или) с применением рельефно-точечного шрифта Брайл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31 августа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>
          <w:trHeight w:val="21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– 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>
          <w:trHeight w:val="12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аждой участковой избирательной комиссии транспортных средств, для организации голосования вне помещения для голос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– 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</w:t>
            </w:r>
            <w:r>
              <w:rPr/>
              <w:t xml:space="preserve"> Лев-Толстовского</w:t>
            </w:r>
            <w:r>
              <w:rPr>
                <w:color w:val="000000"/>
              </w:rPr>
              <w:t xml:space="preserve"> района</w:t>
            </w:r>
          </w:p>
        </w:tc>
      </w:tr>
      <w:tr>
        <w:trPr>
          <w:trHeight w:val="1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ы медицинского персонала и социальных работников на избирательных участках, где голосует значительное количество инвалид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– 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  <w:r>
              <w:rPr/>
              <w:t xml:space="preserve"> Лев-Толстовского</w:t>
            </w:r>
            <w:r>
              <w:rPr>
                <w:color w:val="000000"/>
              </w:rPr>
              <w:t xml:space="preserve">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– 14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, волонтер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orient="landscape" w:w="16838" w:h="11906"/>
      <w:pgMar w:left="85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14:00Z</dcterms:created>
  <dc:creator>NadegdaNik</dc:creator>
  <dc:description/>
  <cp:keywords/>
  <dc:language>en-US</dc:language>
  <cp:lastModifiedBy>Геннфдий</cp:lastModifiedBy>
  <cp:lastPrinted>2014-07-23T13:20:00Z</cp:lastPrinted>
  <dcterms:modified xsi:type="dcterms:W3CDTF">2025-06-29T10:33:00Z</dcterms:modified>
  <cp:revision>7</cp:revision>
  <dc:subject/>
  <dc:title>ТЕРРИТОРИАЛЬНАЯ ИЗБИРАТЕЛЬНАЯ КОМИССИЯ</dc:title>
</cp:coreProperties>
</file>