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3/461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заверении списка кандидатов в депутаты Совета депутатов сельского поселения Троицкий сельсовет Лев-Толстовского муниципального района Липецкой области седьмого созыва, выдвинутом Политической партией СОЦИАЛЬНОЙ ЗАЩИТЫ по единому сем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документы, представленные в территориальную избирательную комиссию Лев-Толстовского района для заверения списка кандидатов в депутаты Совета депутатов сельского поселения Троицкий сельсовет Лев-Толстовского муниципального района Липецкой области седьмого созыва, Политической партией СОЦИАЛЬНОЙ ЗАЩИТЫ по единому семимандатному избирательному округу № 1,  в соответствии со статьям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, территориальная избирательная комиссия Лев-Толст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6"/>
          <w:szCs w:val="26"/>
        </w:rPr>
        <w:t>1. Заверить список кандидатов в депутаты Совета депутатов сельского поселения Троицкий сельсовет Лев-Толстовского муниципального района Липецкой области седьмого созыва, выдвинутый Политической партией СОЦИАЛЬНОЙ ЗАЩИТЫ по единому семимандатному избирательному округу № 1 в количестве 1 человека Перова Виктора Николаевича (прилагается)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сельского поселения Троицкий сельсовет Лев-Толстовского муниципального района Липецкой области седьмого  созыва, выдвинутого Политической партией СОЦИАЛЬНОЙ ЗАЩИТЫ по единому семимандатному избирательному округу № 1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450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240"/>
              <w:ind w:left="34" w:hanging="0"/>
              <w:jc w:val="lef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4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40:00Z</dcterms:created>
  <dc:creator>Customer</dc:creator>
  <dc:description/>
  <cp:keywords/>
  <dc:language>en-US</dc:language>
  <cp:lastModifiedBy>Геннфдий</cp:lastModifiedBy>
  <cp:lastPrinted>2025-07-07T16:34:00Z</cp:lastPrinted>
  <dcterms:modified xsi:type="dcterms:W3CDTF">2025-07-08T13:43:00Z</dcterms:modified>
  <cp:revision>3</cp:revision>
  <dc:subject/>
  <dc:title> </dc:title>
</cp:coreProperties>
</file>