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rPr>
                <w:rFonts w:ascii="Times New Roman;Times New Roman" w:hAnsi="Times New Roman;Times New Roman" w:cs="Times New Roman;Times New Roman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 w:val="false"/>
                <w:iCs w:val="false"/>
                <w:lang w:val="ru-RU" w:eastAsia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 w:val="false"/>
                <w:i w:val="false"/>
                <w:i w:val="false"/>
                <w:i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;Times New Roman"/>
                <w:b/>
                <w:bCs w:val="false"/>
                <w:i w:val="false"/>
                <w:iCs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 августа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2/579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кандидатурах, дополнительно зачисленных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зерв составов участковых избирательных комиссий избирательных участков №№ 13-07, 13-09, 13-11, 13-13, 13-14  срока полномочий  2018-2023 г.г. территориальной избирательной комиссии Лев-Толстовского район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/>
          <w:bCs/>
          <w:i/>
          <w:sz w:val="28"/>
          <w:szCs w:val="28"/>
        </w:rPr>
      </w:r>
    </w:p>
    <w:p>
      <w:pPr>
        <w:pStyle w:val="1415"/>
        <w:spacing w:lineRule="auto" w:line="240"/>
        <w:ind w:firstLine="708"/>
        <w:rPr/>
      </w:pPr>
      <w:r>
        <w:rPr>
          <w:bCs/>
        </w:rPr>
        <w:t xml:space="preserve">В соответствии с пунктом 9 статьи 26 и </w:t>
      </w:r>
      <w:r>
        <w:rPr/>
        <w:t>пунктом 5.1.</w:t>
      </w:r>
      <w:r>
        <w:rPr>
          <w:vertAlign w:val="superscript"/>
        </w:rPr>
        <w:t xml:space="preserve"> </w:t>
      </w:r>
      <w:r>
        <w:rPr/>
        <w:t>статьи 27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ИК России от 5 декабря 2012 года №152/1137-6, территориальная избирательная комиссия Лев-Толстовского района постановляет: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Зачислить дополнительно в резерв составов участковых избирательных   комиссий   избирательных   №№ 13-07, 13-09, 13-11, 13-13, 13-14 срока полномочий 2018-2023 г.г. территориальной избирательной комиссии Лев-Толстовского района кандидатуры  </w:t>
      </w:r>
      <w:r>
        <w:rPr>
          <w:bCs/>
          <w:sz w:val="28"/>
          <w:szCs w:val="28"/>
        </w:rPr>
        <w:t>согласно прилагаемому списку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186"/>
        <w:gridCol w:w="2766"/>
      </w:tblGrid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60"/>
              <w:ind w:left="-446" w:hanging="0"/>
              <w:jc w:val="right"/>
              <w:rPr>
                <w:rFonts w:ascii="Times New Roman;Times New Roman" w:hAnsi="Times New Roman;Times New Roman" w:cs="Times New Roman;Times New Roman"/>
                <w:bCs w:val="false"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iCs/>
                <w:sz w:val="28"/>
                <w:szCs w:val="28"/>
                <w:lang w:val="ru-RU" w:eastAsia="ru-RU"/>
              </w:rPr>
              <w:t>Е.А. Ширнина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b/>
                <w:b/>
                <w:bCs w:val="false"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/>
                <w:b/>
                <w:bCs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415"/>
        <w:rPr/>
      </w:pPr>
      <w:r>
        <w:rPr/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65"/>
        <w:gridCol w:w="50"/>
        <w:gridCol w:w="1287"/>
        <w:gridCol w:w="176"/>
        <w:gridCol w:w="2137"/>
        <w:gridCol w:w="1950"/>
        <w:gridCol w:w="1355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становлению ТИК Лев-Толстовского района</w:t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    18 августа 2025 года № 82/579</w:t>
            </w:r>
          </w:p>
          <w:p>
            <w:pPr>
              <w:pStyle w:val="Normal"/>
              <w:ind w:left="-98" w:firstLine="98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исок кандидатур, предложенных для дополнительного зачисления в резерв составов участковых избирательных комиссий избирательных участков </w:t>
            </w:r>
            <w:r>
              <w:rPr>
                <w:b/>
                <w:sz w:val="28"/>
                <w:szCs w:val="28"/>
              </w:rPr>
              <w:t xml:space="preserve">№№ 13-07, 13-09, 13-11, 13-13, 13-14 </w:t>
            </w:r>
            <w:r>
              <w:rPr>
                <w:b/>
                <w:bCs/>
                <w:color w:val="000000"/>
                <w:sz w:val="28"/>
                <w:szCs w:val="28"/>
              </w:rPr>
              <w:t>срока полномочий 2018-2023 г.г. территориальной избирательной комиссии Лев-Толст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5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5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редложен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чередность назначения, указанная субъектом права внесения предложений по составу УИК </w:t>
              <w:br/>
              <w:t>(при наличии)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збиратель-ного участка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ов Дмитрий Николаевич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0.1988</w:t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3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 Владимир Анатольевич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5.1967</w:t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07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валов Роман Викторович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1.1981</w:t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09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нгардт Инна Владимировна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8.1973</w:t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-Толстовским местным отделением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09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ина Татьяна Анатольевна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1.1986</w:t>
            </w:r>
          </w:p>
        </w:tc>
        <w:tc>
          <w:tcPr>
            <w:tcW w:w="2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1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чкина Елена Сергеевн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5.1994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енко Денис Алесандрови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1992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cs="Times New Roman;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8:00Z</dcterms:created>
  <dc:creator>Sek</dc:creator>
  <dc:description/>
  <cp:keywords/>
  <dc:language>en-US</dc:language>
  <cp:lastModifiedBy>User</cp:lastModifiedBy>
  <cp:lastPrinted>2019-08-11T11:45:00Z</cp:lastPrinted>
  <dcterms:modified xsi:type="dcterms:W3CDTF">2025-08-20T13:22:00Z</dcterms:modified>
  <cp:revision>4</cp:revision>
  <dc:subject/>
  <dc:title>ИЗБИРАТЕЛЬНАЯ КОМИССИЯ ЛИПЕЦКОЙ ОБЛАСТИ</dc:title>
</cp:coreProperties>
</file>