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ТЕРРИТОРИАЛЬНАЯ ИЗБИРАТЕЛЬНАЯ КОМИССИЯ </w:t>
        <w:br/>
        <w:t>ЛЕВ-ТОЛСТОВСКОГО  РАЙОНА</w:t>
        <w:br/>
        <w:t>ЛИПЕЦ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8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 августа 2025 года</w:t>
            </w:r>
          </w:p>
        </w:tc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83/593 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sz w:val="28"/>
        </w:rPr>
        <w:t>п. Лев Толстой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 количестве избирательных бюллетеней для голосования </w:t>
      </w: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 xml:space="preserve">выборах депутатов Совета депутатов </w:t>
      </w:r>
      <w:r>
        <w:rPr>
          <w:b/>
          <w:bCs/>
          <w:sz w:val="28"/>
          <w:szCs w:val="28"/>
        </w:rPr>
        <w:t>сельских поселений Гагаринский, Домачевский, Знаменский, Лев-Толстовский, Октябрьский, Остро-Каменский, Топовский, Троицкий сельсовет Лев-Толстовского муниципального района Липецкой области Российской Федерации 14.09.2025 года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В соответствии с частью 2.1 статьи 25, статьей 62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b w:val="false"/>
        </w:rPr>
        <w:t>с возложением полномочий по подготовке и проведению выборов в органы местного самоуправления, местного референдума в Лев-Толстовском муниципальном районе на территориальную избирательную комиссию Лев-Толстовского района (постановление избирательной комиссии Липецкой области «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 №8/96-7  от 26 апреля 2022 года</w:t>
      </w:r>
      <w:r>
        <w:rPr>
          <w:b w:val="false"/>
          <w:bCs w:val="false"/>
        </w:rPr>
        <w:t>)</w:t>
      </w:r>
      <w:r>
        <w:rPr>
          <w:rFonts w:cs="Times New Roman CYR" w:ascii="Times New Roman CYR" w:hAnsi="Times New Roman CYR"/>
          <w:b w:val="false"/>
        </w:rPr>
        <w:t>, постановлением территориальной избирательной комиссии Лев-Толстовского района "</w:t>
      </w:r>
      <w:r>
        <w:rPr>
          <w:b w:val="false"/>
          <w:bCs w:val="false"/>
        </w:rPr>
        <w:t xml:space="preserve">О форме избирательного бюллетеня для голосования на выборах депутатов Совета депутатов сельских поселений </w:t>
      </w:r>
      <w:r>
        <w:rPr>
          <w:b w:val="false"/>
        </w:rPr>
        <w:t>Гагаринского, Домачевского, Знаменского, Остро-Каменского, Октябрьского, Лев-Толстовского, Топовского, Троицкого</w:t>
      </w:r>
      <w:r>
        <w:rPr>
          <w:b w:val="false"/>
          <w:bCs w:val="false"/>
        </w:rPr>
        <w:t xml:space="preserve"> сельсоветов Лев-Толстовского муниципального района Липецкой области Российской Федерации 14 сентября 2025 года" от 13 августа 2025 года № 81-577 территориальная избирательная комиссия Лев-Толстовского района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количество избирательных бюллетеней, изготавливаемых для </w:t>
      </w:r>
      <w:r>
        <w:rPr>
          <w:bCs/>
          <w:sz w:val="28"/>
          <w:szCs w:val="28"/>
        </w:rPr>
        <w:t>выборах депутатов Совета депутатов сельских поселений Гагаринский, Домачевский, Знаменский, Лев-Толстовский, Октябрьский, Остро-Каменский, Топовский, Троицкий сельсовет Лев-Толстовского муниципального района Липецкой области Российской Федерации 14.09.2025 года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Разместить настоящее постановление на официальном сайте территориальной избирательной комиссии Лев-Толсто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>. Оплату расходов, связанных с изготовлением избирательных бюллетеней  произвести за счет средств местного бюджета, выделенных территориальной избирательной комиссии Лев-Толстовского района</w:t>
        <w:tab/>
        <w:t xml:space="preserve">на подготовку и проведение </w:t>
      </w:r>
      <w:r>
        <w:rPr>
          <w:bCs/>
          <w:sz w:val="28"/>
          <w:szCs w:val="28"/>
        </w:rPr>
        <w:t>выборов депутатов Совета депутатов сельских поселений Гагаринский, Домачевский, Знаменский, Лев-Толстовский, Октябрьский, Остро-Каменский, Топовский, Троицкий сельсовет Лев-Толстовского муниципального района Липецкой области Российской Федерации</w:t>
      </w:r>
      <w:r>
        <w:rPr>
          <w:sz w:val="28"/>
          <w:szCs w:val="28"/>
        </w:rPr>
        <w:t>.</w:t>
      </w:r>
    </w:p>
    <w:p>
      <w:pPr>
        <w:pStyle w:val="TextBody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/>
        <w:t xml:space="preserve">Председател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>Лев-Толстовского района</w:t>
        <w:tab/>
        <w:tab/>
        <w:t xml:space="preserve">                                        Е.А. Ширнина</w:t>
      </w:r>
    </w:p>
    <w:p>
      <w:pPr>
        <w:pStyle w:val="TextBody"/>
        <w:ind w:firstLine="72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Секретар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 xml:space="preserve">Лев-Толстовского района </w:t>
        <w:tab/>
        <w:tab/>
        <w:t xml:space="preserve">                           </w:t>
        <w:tab/>
        <w:tab/>
        <w:t>В.Н. Архипки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678" w:hanging="0"/>
        <w:jc w:val="center"/>
        <w:outlineLvl w:val="0"/>
        <w:rPr>
          <w:sz w:val="20"/>
        </w:rPr>
      </w:pPr>
      <w:r>
        <w:rPr>
          <w:sz w:val="20"/>
        </w:rPr>
        <w:t>Утверждено</w:t>
      </w:r>
    </w:p>
    <w:p>
      <w:pPr>
        <w:pStyle w:val="TextBodyIndent"/>
        <w:spacing w:before="0" w:after="0"/>
        <w:ind w:left="4678" w:hanging="0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>постановлением территориальной избирательной  комиссии Лев-Толстовского района</w:t>
      </w:r>
    </w:p>
    <w:p>
      <w:pPr>
        <w:pStyle w:val="TextBodyIndent"/>
        <w:tabs>
          <w:tab w:val="clear" w:pos="708"/>
          <w:tab w:val="left" w:pos="6300" w:leader="none"/>
        </w:tabs>
        <w:spacing w:before="0" w:after="0"/>
        <w:ind w:left="0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>от 18 августа 2025 года № 83/59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ичество избирательных бюллетеней, изготавливаемых для голосования на </w:t>
      </w:r>
      <w:r>
        <w:rPr>
          <w:b/>
          <w:bCs/>
          <w:sz w:val="28"/>
          <w:szCs w:val="28"/>
        </w:rPr>
        <w:t>выборах депутатов Совета депутатов сельских поселений Гагаринский, Домачевский, Знаменский, Лев-Толстовский, Октябрьский, Остро-Каменский, Топовский, Троицкий сельсовет Лев-Толстовского муниципального района Липецкой области Российской Федерации 14.09.202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4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1370"/>
        <w:gridCol w:w="1793"/>
      </w:tblGrid>
      <w:tr>
        <w:trPr>
          <w:tblHeader w:val="true"/>
          <w:trHeight w:val="1657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именование избирательного округ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численности зарегистрированных избирателей</w:t>
              <w:br/>
              <w:t xml:space="preserve"> (по состоянию на 01.07.2025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ичество изготавливаемых избирательных бюллетеней</w:t>
            </w:r>
          </w:p>
        </w:tc>
      </w:tr>
      <w:tr>
        <w:trPr>
          <w:trHeight w:val="507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Сельское поселение Гагаринский сельсовет Лев-Толстов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86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ru-RU"/>
              </w:rPr>
              <w:t>Сельское поселение Домачевский сельсовет Лев-Толстов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>
          <w:trHeight w:val="466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ru-RU"/>
              </w:rPr>
              <w:t>Сельское поселение Знаменский сельсовет Лев-Толстов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76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</w:tr>
      <w:tr>
        <w:trPr>
          <w:trHeight w:val="446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Сельское поселение Лев-Толстовский сельсовет Лев-Толстов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634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0</w:t>
            </w:r>
          </w:p>
        </w:tc>
      </w:tr>
      <w:tr>
        <w:trPr>
          <w:trHeight w:val="446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Сельское поселение Октябрьский сельсовет Лев-Толстов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69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</w:t>
            </w:r>
          </w:p>
        </w:tc>
      </w:tr>
      <w:tr>
        <w:trPr>
          <w:trHeight w:val="446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Сельское поселение Остро-Каменский сельсовет Лев-Толстов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68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</w:t>
            </w:r>
          </w:p>
        </w:tc>
      </w:tr>
      <w:tr>
        <w:trPr>
          <w:trHeight w:val="446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Сельское поселение Топовский сельсовет Лев-Толстов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>
          <w:trHeight w:val="446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Сельское поселение Троицкий сельсовет Лев-Толстов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66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b/>
      <w:bCs/>
      <w:sz w:val="28"/>
      <w:szCs w:val="24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10:17:00Z</dcterms:created>
  <dc:creator>Margarita</dc:creator>
  <dc:description/>
  <dc:language>en-US</dc:language>
  <cp:lastModifiedBy>User</cp:lastModifiedBy>
  <cp:lastPrinted>2019-07-30T14:35:00Z</cp:lastPrinted>
  <dcterms:modified xsi:type="dcterms:W3CDTF">2025-08-26T10:17:00Z</dcterms:modified>
  <cp:revision>2</cp:revision>
  <dc:subject/>
  <dc:title>________________________________________________________________</dc:title>
</cp:coreProperties>
</file>