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ЕРРИТОРИАЛЬНАЯ ИЗБИРАТЕЛЬНАЯ КОМИССИЯ </w:t>
        <w:br/>
        <w:t>ЛЕВ-ТОЛСТОВСКОГО  РАЙОНА</w:t>
        <w:br/>
        <w:t>ЛИПЕЦ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29 августа  2025 года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№ </w:t>
            </w:r>
            <w:r>
              <w:rPr/>
              <w:t xml:space="preserve">84/604 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/>
      </w:pPr>
      <w:r>
        <w:rPr/>
        <w:t>п. Лев Толстой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ерсональные данные члена участковой избирательной комиссии избирательного участка 13-01 срока полномочий 2023-2028 гг. с правом решающего голоса Фукс Анастасии Андреевн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фамилии члена участковой избирательной комиссии избирательного участка № 13-01 срока полномочий 2023-2028 гг. с правом решающего голоса на основании сведений, представленных Лев -Толстовским ОП МО </w:t>
      </w:r>
      <w:r>
        <w:rPr>
          <w:rFonts w:cs="Times New Roman" w:ascii="Times New Roman" w:hAnsi="Times New Roman"/>
          <w:color w:val="000000"/>
          <w:sz w:val="28"/>
          <w:szCs w:val="28"/>
        </w:rPr>
        <w:t>МВД России "Данковский" по Липец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территориальная избирательная комиссия Лев-Толстовского района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/>
        <w:t>1. Внести изменение в приложение № 2 к постановлению территориальной избирательной комиссии Лев-Толстовского района «</w:t>
      </w:r>
      <w:r>
        <w:rPr>
          <w:bCs/>
        </w:rPr>
        <w:t>О формировании участковых избирательных комиссий избирательных участков №№ 13-01 – 13-26  срока полномочий 2023-2028 годов</w:t>
      </w:r>
      <w:r>
        <w:rPr/>
        <w:t>», заменив фамилию «Фукс» на фамилию «Комкова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дать члену участковой избирательной комиссии избирательного участка  № 13-01  срока  полномочий 2023-2028 гг. с правом решающего голоса удостоверение установленного образца </w:t>
      </w:r>
      <w:r>
        <w:rPr>
          <w:rFonts w:cs="Times New Roman" w:ascii="Times New Roman" w:hAnsi="Times New Roman"/>
          <w:sz w:val="28"/>
          <w:szCs w:val="28"/>
        </w:rPr>
        <w:t>взамен ранее выданного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 настоящее 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Лев-Толстовского района</w:t>
        <w:tab/>
        <w:tab/>
        <w:tab/>
        <w:tab/>
        <w:tab/>
        <w:t>Е.А. Ширнина</w:t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Лев-Толстовского района</w:t>
        <w:tab/>
        <w:t xml:space="preserve">                                         В.Н. Архипкина</w:t>
      </w:r>
    </w:p>
    <w:p>
      <w:pPr>
        <w:pStyle w:val="Normal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1:16:00Z</dcterms:created>
  <dc:creator>Customer</dc:creator>
  <dc:description/>
  <dc:language>en-US</dc:language>
  <cp:lastModifiedBy>User</cp:lastModifiedBy>
  <cp:lastPrinted>2025-08-29T15:12:00Z</cp:lastPrinted>
  <dcterms:modified xsi:type="dcterms:W3CDTF">2025-08-29T11:16:00Z</dcterms:modified>
  <cp:revision>2</cp:revision>
  <dc:subject/>
  <dc:title>ТЕРРИТОРИАЛЬНАЯ ИЗБИРАТЕЛЬНАЯ  КОМИССИЯ</dc:title>
</cp:coreProperties>
</file>